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ОБЩАЯ ФАРМАКОЛОГИЯ ( ПРОДОЛЖЕНИЕ ). ФАРМАКОДИНАМИКА. ФАКТОРЫ, ВЛИЯЮЩИЕ НА ФАРМАКОКИНЕТИКУ И ФАРМАКОДИНАМИКУ. ПОБОЧНОЕ И ТОКСИЧНОЕ ДЕЙСТВИЕ ЛЕКАРСТВ. БИОЛОГИЧЕСКИЙ ПЕРИОД ПОЛУЖИЗНИ И ЕГО ЗНАЧЕНИЕ</w:t>
      </w:r>
    </w:p>
    <w:p>
      <w:pPr>
        <w:pStyle w:val="Normal"/>
        <w:rPr/>
      </w:pPr>
      <w:r>
        <w:rPr/>
      </w:r>
    </w:p>
    <w:p>
      <w:pPr>
        <w:pStyle w:val="Normal"/>
        <w:rPr/>
      </w:pPr>
      <w:r>
        <w:rPr/>
        <w:t>Информация о времени всасывания, распределения и элиминации, то есть о фармагокинетике лекарственных веществ может быть выражена математически. Это необходимо при планировании режимов клинического применения лекарственных препаратов. На основании фармакокинетических данных разрабатываются принципы рационального выбора и дозирования последних. Вместе с тем, наряду с этими расчетами, требуется постоянный клинический контроль за действием препарата, так как фармакокинетические исследования лишь дополняют этот контроль и позволяют делать более объективные выводы.</w:t>
      </w:r>
    </w:p>
    <w:p>
      <w:pPr>
        <w:pStyle w:val="Normal"/>
        <w:rPr/>
      </w:pPr>
      <w:r>
        <w:rPr/>
      </w:r>
    </w:p>
    <w:p>
      <w:pPr>
        <w:pStyle w:val="Normal"/>
        <w:rPr/>
      </w:pPr>
      <w:r>
        <w:rPr/>
        <w:t>Элиминация большинства лекраственных веществ происходит в соответствии с экспоненциальной кинетикой, а именно таким образом, что за каждый равный промежуток времени из организма исчезает постоянная часть от общего количества введенного лекарственного вещества. В большинстве случаев скорость изчезновения лекарственного вещества из организма отражается в соответствующей скорости снижения уровня препарата в плазме.</w:t>
      </w:r>
    </w:p>
    <w:p>
      <w:pPr>
        <w:pStyle w:val="Normal"/>
        <w:rPr/>
      </w:pPr>
      <w:r>
        <w:rPr/>
      </w:r>
    </w:p>
    <w:p>
      <w:pPr>
        <w:pStyle w:val="Normal"/>
        <w:rPr/>
      </w:pPr>
      <w:r>
        <w:rPr/>
        <w:t>Концентрация препаратов в биологических жидкостях определяется методом жидкостной или газожидкостной хроматографии, радиоиммунного или ферментнохимического анализа, полярографически или спектрофотометрически. Повторное определение концентраций препарата в крови на протяжении курса лечения называется ТЕРАПЕВТИЧЕСКИМ МОНИТОРИНГОМ. Для этой цели иногда используют слюну, являющуюся безбелковым ультрафильтратом крови.</w:t>
      </w:r>
    </w:p>
    <w:p>
      <w:pPr>
        <w:pStyle w:val="Normal"/>
        <w:rPr/>
      </w:pPr>
      <w:r>
        <w:rPr/>
      </w:r>
    </w:p>
    <w:p>
      <w:pPr>
        <w:pStyle w:val="Normal"/>
        <w:rPr/>
      </w:pPr>
      <w:r>
        <w:rPr/>
        <w:t>На основании полученных значений строится график, на оси абсцисс которого отмечается время отбора проб, а на оси ординат - концентрация лекарственного вещества в биологической пробе (наиболее часто - в плазме крови) в соответствующих единицах. Полученная кривая характеризует фармакокинетические процессы, происходящие с препаратом. Так, после однократного в/венного введения концентрация лекарственного вещества в плазме уменьшается экспоненциально. Скорость экспоненциального процесса может быть охарактеризована через константу скорости (К), отражающую изменение концентрации за единицу времени или через период полуэкспоненциального процесса (обозначаемого как Т 1/2 или t/2). Этот период равен времени, необходимому для завершения процесса на 50%.</w:t>
      </w:r>
    </w:p>
    <w:p>
      <w:pPr>
        <w:pStyle w:val="Normal"/>
        <w:rPr/>
      </w:pPr>
      <w:r>
        <w:rPr/>
      </w:r>
    </w:p>
    <w:p>
      <w:pPr>
        <w:pStyle w:val="Normal"/>
        <w:rPr/>
      </w:pPr>
      <w:r>
        <w:rPr/>
        <w:t>О выведении лекарственных средств из организма можно судить по периоду полувыведения или периоду полуэлиминации, полужизни, полусуществования, который определяют как время снижения концентрации препарата в крови на 50% от введенного количества препарата или выведения 50% биодоступного количества препарата.</w:t>
      </w:r>
    </w:p>
    <w:p>
      <w:pPr>
        <w:pStyle w:val="Normal"/>
        <w:rPr/>
      </w:pPr>
      <w:r>
        <w:rPr/>
      </w:r>
    </w:p>
    <w:p>
      <w:pPr>
        <w:pStyle w:val="Normal"/>
        <w:rPr/>
      </w:pPr>
      <w:r>
        <w:rPr/>
        <w:t>Термин "ПЕРИОД ПОЛУЭЛИМИНАЦИИ" более удачен, чем "ПЕРИОД ПОЛУВЫВЕДЕНИЯ", так как лекарства не только выводятся, но и биотрансформируются. Период полуэлиминации можно определить по графику "концентрациявремя", измерив интервал времени, за который любая концентрация вещества на кривой уменьшилась наполовину.</w:t>
      </w:r>
    </w:p>
    <w:p>
      <w:pPr>
        <w:pStyle w:val="Normal"/>
        <w:rPr/>
      </w:pPr>
      <w:r>
        <w:rPr/>
      </w:r>
    </w:p>
    <w:p>
      <w:pPr>
        <w:pStyle w:val="Normal"/>
        <w:rPr/>
      </w:pPr>
      <w:r>
        <w:rPr/>
        <w:t>Практически важно помнить, что за один период полувыведения из организма выводится 50% лекарственного средства, за два периода - 75%, за три периода - 90%, за четыре - 94%.</w:t>
      </w:r>
    </w:p>
    <w:p>
      <w:pPr>
        <w:pStyle w:val="Normal"/>
        <w:rPr/>
      </w:pPr>
      <w:r>
        <w:rPr/>
      </w:r>
    </w:p>
    <w:p>
      <w:pPr>
        <w:pStyle w:val="Normal"/>
        <w:rPr/>
      </w:pPr>
      <w:r>
        <w:rPr/>
        <w:t>Поскольку для полной элиминации экспоненциального типа требуется время более длительное, чем четыре (4) периода полужизни, то при повторном введендии препарата через более короткие промежутки времени отмечается кумуляция (накопление) его. Подсчитано, что для того, чтобы достичь плато концентрации, то есть постоянной концентрации препарата в плазме, требуется около четырех периодов биологической полужизни препарата.</w:t>
      </w:r>
    </w:p>
    <w:p>
      <w:pPr>
        <w:pStyle w:val="Normal"/>
        <w:rPr/>
      </w:pPr>
      <w:r>
        <w:rPr/>
      </w:r>
    </w:p>
    <w:p>
      <w:pPr>
        <w:pStyle w:val="Normal"/>
        <w:rPr/>
      </w:pPr>
      <w:r>
        <w:rPr/>
        <w:t>Важно, что снижение элиминации лекарственного средства приводит к удлинению биологического периода полужизни и пролонгированию действия препарата.</w:t>
      </w:r>
    </w:p>
    <w:p>
      <w:pPr>
        <w:pStyle w:val="Normal"/>
        <w:rPr/>
      </w:pPr>
      <w:r>
        <w:rPr/>
      </w:r>
    </w:p>
    <w:p>
      <w:pPr>
        <w:pStyle w:val="Normal"/>
        <w:rPr/>
      </w:pPr>
      <w:r>
        <w:rPr/>
        <w:t>У некоторых же лекарственных средств фармакологическое действие может быть более длительным, чем можно предположить на основании их t/2. В связи с этим такие препараты, как гормон роста, анаприлин можно вводить с промежутками более длительными, чем их Т/2.</w:t>
      </w:r>
    </w:p>
    <w:p>
      <w:pPr>
        <w:pStyle w:val="Normal"/>
        <w:rPr/>
      </w:pPr>
      <w:r>
        <w:rPr/>
      </w:r>
    </w:p>
    <w:p>
      <w:pPr>
        <w:pStyle w:val="Normal"/>
        <w:rPr/>
      </w:pPr>
      <w:r>
        <w:rPr/>
        <w:t>Чтобы избежать опасного повышения уровня препарата в плазме у больных со сниженной элиминацией при нарушении функции печени, почек или сердечно-сосудистой системы, следует снизить поддерживающие дозы его либо за счет уменьшения каждой дозы, либо за счет удлинения интервалов между введением пропорционально удлинению периода их биологической полужизни.</w:t>
      </w:r>
    </w:p>
    <w:p>
      <w:pPr>
        <w:pStyle w:val="Normal"/>
        <w:rPr/>
      </w:pPr>
      <w:r>
        <w:rPr/>
        <w:t>БИОЛОГИЧЕСКАЯ ДОСТУПНОСТЬ ЛЕКАРСТВЕННЫХ СРЕДСТВ</w:t>
      </w:r>
    </w:p>
    <w:p>
      <w:pPr>
        <w:pStyle w:val="Normal"/>
        <w:rPr/>
      </w:pPr>
      <w:r>
        <w:rPr/>
      </w:r>
    </w:p>
    <w:p>
      <w:pPr>
        <w:pStyle w:val="Normal"/>
        <w:rPr/>
      </w:pPr>
      <w:r>
        <w:rPr/>
        <w:t>Для оказания терапевтического эффекта лекарственное вещество должно быть доставлено в те органы или ткани, в которых осуществляется его специфическое действие (в биофазу). При внутрисосудистом введении лекарство сразу и полностью попадает в кровеносное русло. При других путях введения (перорально, в/м, п/к и т. д. ) прежде чем попасть в кровоток, лекарственное вещество должно пройти ряд биологических мембран клеток (слизистой желудка, клеток печени, мышц и т. д. ) и только тогда какая-то часть его попадет в системный кровоток. Эффект препарата во многом зависит от того, какая часть от введенной дозы лекарственного средства попадает в системный кровоток. Этот показатель характеризует биологическую доступность средства (F). Таким образом, посуществу, биодоступность лекарства отражает концентрацию его у рецепторов, то есть в крови и тканях организма после всасывания. Естественно, что биодоступность одного и того же средства будет разная у каждого больного. Очевидно, что при внутивенном введении лекарства биодоступность его равна приблизительно 100%, а при других путях введения биодоступность почти никогда не достигает 100%.</w:t>
      </w:r>
    </w:p>
    <w:p>
      <w:pPr>
        <w:pStyle w:val="Normal"/>
        <w:rPr/>
      </w:pPr>
      <w:r>
        <w:rPr/>
      </w:r>
    </w:p>
    <w:p>
      <w:pPr>
        <w:pStyle w:val="Normal"/>
        <w:rPr/>
      </w:pPr>
      <w:r>
        <w:rPr/>
        <w:t>Различают АБСОЛЮТНУЮ И ОТНОСИТЕЛЬНУЮ БИОДОСТУПНОСТЬ . Абсолютная биодоступность - это доля поглощенного препарата при внесосудистом введении по отношению к его количеству после в/венного введения.</w:t>
      </w:r>
    </w:p>
    <w:p>
      <w:pPr>
        <w:pStyle w:val="Normal"/>
        <w:rPr/>
      </w:pPr>
      <w:r>
        <w:rPr/>
      </w:r>
    </w:p>
    <w:p>
      <w:pPr>
        <w:pStyle w:val="Normal"/>
        <w:rPr/>
      </w:pPr>
      <w:r>
        <w:rPr/>
        <w:t>Важным показателем является ОТНОСИТЕЛЬНАЯ БИОДОСТУПНОСТЬ, которая определяет относительную степень всасывания лекарственного вещества из испытуемого препарата и из препаратов сравнения. Другими словами, относительная биодоступность определяется для различных серий препаратов, для лекарственных средств при измене</w:t>
      </w:r>
    </w:p>
    <w:p>
      <w:pPr>
        <w:pStyle w:val="Normal"/>
        <w:rPr/>
      </w:pPr>
      <w:r>
        <w:rPr/>
      </w:r>
    </w:p>
    <w:p>
      <w:pPr>
        <w:pStyle w:val="Normal"/>
        <w:rPr/>
      </w:pPr>
      <w:r>
        <w:rPr/>
        <w:t>нии технологии производства, для препаратов, выпущенных различными производителями, для различных лекарственных форм. Для определения относительной биодоступности могут использоваться данные об уровне содержания лекарственного вещества в крови или же его экскреции с мочой после одноразового или многократного введения. Этот термин важен при сравнении 2-х препаратов между собой.</w:t>
      </w:r>
    </w:p>
    <w:p>
      <w:pPr>
        <w:pStyle w:val="Normal"/>
        <w:rPr/>
      </w:pPr>
      <w:r>
        <w:rPr/>
      </w:r>
    </w:p>
    <w:p>
      <w:pPr>
        <w:pStyle w:val="Normal"/>
        <w:rPr/>
      </w:pPr>
      <w:r>
        <w:rPr/>
        <w:t>Сравнительная биодоступность одних и тех же препаратов, сделанных разными фирмами (пример: кокарбоксиназа польского поисхождения и сделанная в г. Днепропетровске), определяется путем сопоставления химической, биологической и терапевтической эквивалентностей.</w:t>
      </w:r>
    </w:p>
    <w:p>
      <w:pPr>
        <w:pStyle w:val="Normal"/>
        <w:rPr/>
      </w:pPr>
      <w:r>
        <w:rPr/>
      </w:r>
    </w:p>
    <w:p>
      <w:pPr>
        <w:pStyle w:val="Normal"/>
        <w:rPr/>
      </w:pPr>
      <w:r>
        <w:rPr/>
        <w:t>ХИМИЧЕСКАЯ ЭКВИВАЛЕНТНОСТЬ - это совпадение у препаратов не только химической формулы лекарств, но и совпадение изомерии, пространственной конфигурации атомов в молекуле лекарственного вещества.</w:t>
      </w:r>
    </w:p>
    <w:p>
      <w:pPr>
        <w:pStyle w:val="Normal"/>
        <w:rPr/>
      </w:pPr>
      <w:r>
        <w:rPr/>
      </w:r>
    </w:p>
    <w:p>
      <w:pPr>
        <w:pStyle w:val="Normal"/>
        <w:rPr/>
      </w:pPr>
      <w:r>
        <w:rPr/>
        <w:t>БИОЛОГИЧЕСКАЯ ЭКВИВАЛЕНТНОСТЬ означает одинаковоую, равную концентрацию действующего вещества в крови при приеме препарата разных фирм.</w:t>
      </w:r>
    </w:p>
    <w:p>
      <w:pPr>
        <w:pStyle w:val="Normal"/>
        <w:rPr/>
      </w:pPr>
      <w:r>
        <w:rPr/>
      </w:r>
    </w:p>
    <w:p>
      <w:pPr>
        <w:pStyle w:val="Normal"/>
        <w:rPr/>
      </w:pPr>
      <w:r>
        <w:rPr/>
        <w:t>Наконец, ТЕРАПЕВТИЧЕСКАЯ ЭКВИВАЛЕНТНОСТЬ подразумевает одинаковый, равноценный терапевтический эффект.</w:t>
      </w:r>
    </w:p>
    <w:p>
      <w:pPr>
        <w:pStyle w:val="Normal"/>
        <w:rPr/>
      </w:pPr>
      <w:r>
        <w:rPr/>
      </w:r>
    </w:p>
    <w:p>
      <w:pPr>
        <w:pStyle w:val="Normal"/>
        <w:rPr/>
      </w:pPr>
      <w:r>
        <w:rPr/>
        <w:t>Если перечисленные 3 характеристики совпадают, говорят, что лекарственные препараты обладают равной биодоступностью (биодоступны). В настоящее время имеется много примеров того, что аналогичные препараты биологически неэквивалентны вследствие различий в биодоступности. Практикующий врач должен помнить об этом, особенно при переводе больного с одного препарата на аналогичный препарат другой фирмы.</w:t>
      </w:r>
    </w:p>
    <w:p>
      <w:pPr>
        <w:pStyle w:val="Normal"/>
        <w:rPr/>
      </w:pPr>
      <w:r>
        <w:rPr/>
      </w:r>
    </w:p>
    <w:p>
      <w:pPr>
        <w:pStyle w:val="Normal"/>
        <w:rPr/>
      </w:pPr>
      <w:r>
        <w:rPr/>
        <w:t>Безусловно, что на все эти вопросы может дать ответ только новая наука - а именно КЛИНИЧЕСКАЯ ФАРМАКОЛОГИЯ. Это самостоятельная наука со своим предметом и задачами исследования. Почему она выделилась в самостоятельный предмет? Прежде всего потому, что, как оказалось, не все можно изучать в эксперименте на животных. Например, психические процессы, которые в высшей степени свойственны лишь человеку.</w:t>
      </w:r>
    </w:p>
    <w:p>
      <w:pPr>
        <w:pStyle w:val="Normal"/>
        <w:rPr/>
      </w:pPr>
      <w:r>
        <w:rPr/>
      </w:r>
    </w:p>
    <w:p>
      <w:pPr>
        <w:pStyle w:val="Normal"/>
        <w:rPr/>
      </w:pPr>
      <w:r>
        <w:rPr/>
        <w:t>Бурное развитие фармацевтической промышленности привело к созданию огромного количества лекарственных средств. Появилась лавина препаратов, создавших своеобразные лекарственные джунгли. Сложившаяся ситуация весьма затрудняет выбор нужного средства даже в одной группе лекарственных препаратов, мешает врачу сориентироваться на оптимальное для конкретного больного средство. На все эти вопросы помогает ответить клиническая фармакология.</w:t>
      </w:r>
    </w:p>
    <w:p>
      <w:pPr>
        <w:pStyle w:val="Normal"/>
        <w:rPr/>
      </w:pPr>
      <w:r>
        <w:rPr/>
      </w:r>
    </w:p>
    <w:p>
      <w:pPr>
        <w:pStyle w:val="Normal"/>
        <w:rPr/>
      </w:pPr>
      <w:r>
        <w:rPr/>
        <w:t>В качестве примера можно привести возможности выбора препарата при коллагенозах (болезни соединительной ткани, ревматоидный артрит, ревматизм, системная красная волчанка и т. д. ). С одной стороны - ацетилсалициловая кислота (аспирин), но вместе с тем, имеются другие современные ненаркотические анальгетики, обладающие, по сравнению с аспирином, рядом преимуществ: напроксен, пироксикам и т. д.</w:t>
      </w:r>
    </w:p>
    <w:p>
      <w:pPr>
        <w:pStyle w:val="Normal"/>
        <w:rPr/>
      </w:pPr>
      <w:r>
        <w:rPr/>
      </w:r>
    </w:p>
    <w:p>
      <w:pPr>
        <w:pStyle w:val="Normal"/>
        <w:rPr/>
      </w:pPr>
      <w:r>
        <w:rPr/>
        <w:t>Что лучше, какой препарат данному больному будет более адекватен, какой дает наиболее выраженный терапевтический эффект? На эти вопросы и помогает ответить клиническая фармакология.</w:t>
      </w:r>
    </w:p>
    <w:p>
      <w:pPr>
        <w:pStyle w:val="Normal"/>
        <w:rPr/>
      </w:pPr>
      <w:r>
        <w:rPr/>
      </w:r>
    </w:p>
    <w:p>
      <w:pPr>
        <w:pStyle w:val="Normal"/>
        <w:rPr/>
      </w:pPr>
      <w:r>
        <w:rPr/>
        <w:t>Основными задачами клинического фармаколога являются:</w:t>
      </w:r>
    </w:p>
    <w:p>
      <w:pPr>
        <w:pStyle w:val="Normal"/>
        <w:rPr/>
      </w:pPr>
      <w:r>
        <w:rPr/>
      </w:r>
    </w:p>
    <w:p>
      <w:pPr>
        <w:pStyle w:val="Normal"/>
        <w:rPr/>
      </w:pPr>
      <w:r>
        <w:rPr/>
        <w:t>1) Выбор лекарственных средств для лечения конкретного больного.</w:t>
      </w:r>
    </w:p>
    <w:p>
      <w:pPr>
        <w:pStyle w:val="Normal"/>
        <w:rPr/>
      </w:pPr>
      <w:r>
        <w:rPr/>
      </w:r>
    </w:p>
    <w:p>
      <w:pPr>
        <w:pStyle w:val="Normal"/>
        <w:rPr/>
      </w:pPr>
      <w:r>
        <w:rPr/>
        <w:t>2) Определение наиболее подходящих для него лекарственных форм и режима их применения.</w:t>
      </w:r>
    </w:p>
    <w:p>
      <w:pPr>
        <w:pStyle w:val="Normal"/>
        <w:rPr/>
      </w:pPr>
      <w:r>
        <w:rPr/>
      </w:r>
    </w:p>
    <w:p>
      <w:pPr>
        <w:pStyle w:val="Normal"/>
        <w:rPr/>
      </w:pPr>
      <w:r>
        <w:rPr/>
        <w:t>3) Выбор пути введения препарата.</w:t>
      </w:r>
    </w:p>
    <w:p>
      <w:pPr>
        <w:pStyle w:val="Normal"/>
        <w:rPr/>
      </w:pPr>
      <w:r>
        <w:rPr/>
      </w:r>
    </w:p>
    <w:p>
      <w:pPr>
        <w:pStyle w:val="Normal"/>
        <w:rPr/>
      </w:pPr>
      <w:r>
        <w:rPr/>
        <w:t>4) Мониторное наблюдение за действием препарата.</w:t>
      </w:r>
    </w:p>
    <w:p>
      <w:pPr>
        <w:pStyle w:val="Normal"/>
        <w:rPr/>
      </w:pPr>
      <w:r>
        <w:rPr/>
      </w:r>
    </w:p>
    <w:p>
      <w:pPr>
        <w:pStyle w:val="Normal"/>
        <w:rPr/>
      </w:pPr>
      <w:r>
        <w:rPr/>
        <w:t>Для этой цели ставят датчики, дающие постоянную картину концентрации препарата в крови на мониторе. Изучаются все другие аспекты фармакокинетики.</w:t>
      </w:r>
    </w:p>
    <w:p>
      <w:pPr>
        <w:pStyle w:val="Normal"/>
        <w:rPr/>
      </w:pPr>
      <w:r>
        <w:rPr/>
      </w:r>
    </w:p>
    <w:p>
      <w:pPr>
        <w:pStyle w:val="Normal"/>
        <w:rPr/>
      </w:pPr>
      <w:r>
        <w:rPr/>
        <w:t>5) Изучение нежелательных реакций и побочных эффектов на лекарства, их устранение, а также изучение последствий взаимодействия лекарств у данного больного.</w:t>
      </w:r>
    </w:p>
    <w:p>
      <w:pPr>
        <w:pStyle w:val="Normal"/>
        <w:rPr/>
      </w:pPr>
      <w:r>
        <w:rPr/>
      </w:r>
    </w:p>
    <w:p>
      <w:pPr>
        <w:pStyle w:val="Normal"/>
        <w:rPr/>
      </w:pPr>
      <w:r>
        <w:rPr/>
        <w:t>6) Передача накопленных знаний путем обучения.</w:t>
      </w:r>
    </w:p>
    <w:p>
      <w:pPr>
        <w:pStyle w:val="Normal"/>
        <w:rPr/>
      </w:pPr>
      <w:r>
        <w:rPr/>
      </w:r>
    </w:p>
    <w:p>
      <w:pPr>
        <w:pStyle w:val="Normal"/>
        <w:rPr/>
      </w:pPr>
      <w:r>
        <w:rPr/>
        <w:t>7) Организация лабораторных и информационных служб, а также консультации по планированию исследований (ВОЗ, 1971).</w:t>
      </w:r>
    </w:p>
    <w:p>
      <w:pPr>
        <w:pStyle w:val="Normal"/>
        <w:rPr/>
      </w:pPr>
      <w:r>
        <w:rPr/>
      </w:r>
    </w:p>
    <w:p>
      <w:pPr>
        <w:pStyle w:val="Normal"/>
        <w:rPr/>
      </w:pPr>
      <w:r>
        <w:rPr/>
        <w:t>ФАРМАКОДИНАМИКА (ФД) - это раздел фармакологии, изучающий</w:t>
      </w:r>
    </w:p>
    <w:p>
      <w:pPr>
        <w:pStyle w:val="Normal"/>
        <w:rPr/>
      </w:pPr>
      <w:r>
        <w:rPr/>
      </w:r>
    </w:p>
    <w:p>
      <w:pPr>
        <w:pStyle w:val="Normal"/>
        <w:rPr/>
      </w:pPr>
      <w:r>
        <w:rPr/>
        <w:t>1) механизмы действия (то есть сущность процессов взаимодействия с тканевыми, клеточными или субклеточными рецепторами - специфическими или неспецифическими)1.</w:t>
      </w:r>
    </w:p>
    <w:p>
      <w:pPr>
        <w:pStyle w:val="Normal"/>
        <w:rPr/>
      </w:pPr>
      <w:r>
        <w:rPr/>
      </w:r>
    </w:p>
    <w:p>
      <w:pPr>
        <w:pStyle w:val="Normal"/>
        <w:rPr/>
      </w:pPr>
      <w:r>
        <w:rPr/>
        <w:t>2) фармакологические эффекты (то есть содержание и изменения вли яния препарата в зависимости от возраста, пола больного, характера и течения заболевания, сопутствующей патологии), а также 3) локализацию действия лекарств. Более коротко ФД можно определить как раздел фармакологии, изучающий действие лекарственных средств на организм.</w:t>
      </w:r>
    </w:p>
    <w:p>
      <w:pPr>
        <w:pStyle w:val="Normal"/>
        <w:rPr/>
      </w:pPr>
      <w:r>
        <w:rPr/>
      </w:r>
    </w:p>
    <w:p>
      <w:pPr>
        <w:pStyle w:val="Normal"/>
        <w:rPr/>
      </w:pPr>
      <w:r>
        <w:rPr/>
        <w:t>Обычно механизм действия лекарственного средства изучается в экспериментах на животных, так как почти всегда они одинаковы у животных и человека. Знание механизма действия лекарственного средства позволяет врачу осмысленно выбрать необходимый препарат для лечения.</w:t>
      </w:r>
    </w:p>
    <w:p>
      <w:pPr>
        <w:pStyle w:val="Normal"/>
        <w:rPr/>
      </w:pPr>
      <w:r>
        <w:rPr/>
      </w:r>
    </w:p>
    <w:p>
      <w:pPr>
        <w:pStyle w:val="Normal"/>
        <w:rPr/>
      </w:pPr>
      <w:r>
        <w:rPr/>
        <w:t>Механизмов действия лекарственных средств много, но все их условно можно свести в 2 группы.</w:t>
      </w:r>
    </w:p>
    <w:p>
      <w:pPr>
        <w:pStyle w:val="Normal"/>
        <w:rPr/>
      </w:pPr>
      <w:r>
        <w:rPr/>
      </w:r>
    </w:p>
    <w:p>
      <w:pPr>
        <w:pStyle w:val="Normal"/>
        <w:rPr/>
      </w:pPr>
      <w:r>
        <w:rPr/>
        <w:t>Первая группа механизмов связана с теми случаями, когда лекарства действуют на специфицеские рецепторы, - то есть это РЕЦЕПТОРНЫЕ МЕХАНИЗМЫ.</w:t>
      </w:r>
    </w:p>
    <w:p>
      <w:pPr>
        <w:pStyle w:val="Normal"/>
        <w:rPr/>
      </w:pPr>
      <w:r>
        <w:rPr/>
      </w:r>
    </w:p>
    <w:p>
      <w:pPr>
        <w:pStyle w:val="Normal"/>
        <w:rPr/>
      </w:pPr>
      <w:r>
        <w:rPr/>
        <w:t>Вторая группа механизмов связана с лекарствами, которые в силу своих физико-химических свойств действуют не через рецепторы. Здесь прежде всего можно указать действие лекарственных средств на специфические ферменты их физико-химическое воздействие на мембраны клеток и прямое химическое взаимодействие с веществами клеток.</w:t>
      </w:r>
    </w:p>
    <w:p>
      <w:pPr>
        <w:pStyle w:val="Normal"/>
        <w:rPr/>
      </w:pPr>
      <w:r>
        <w:rPr/>
      </w:r>
    </w:p>
    <w:p>
      <w:pPr>
        <w:pStyle w:val="Normal"/>
        <w:rPr/>
      </w:pPr>
      <w:r>
        <w:rPr/>
        <w:t>В качестве примера нерецепторных механизмов можно привести</w:t>
      </w:r>
    </w:p>
    <w:p>
      <w:pPr>
        <w:pStyle w:val="Normal"/>
        <w:rPr/>
      </w:pPr>
      <w:r>
        <w:rPr/>
      </w:r>
    </w:p>
    <w:p>
      <w:pPr>
        <w:pStyle w:val="Normal"/>
        <w:rPr/>
      </w:pPr>
      <w:r>
        <w:rPr/>
        <w:t>случай со средствами для наркоза, скажем с фторотаном. Он является отличным растворителем жиров, поэтому прежде всего действует на мембраны нервных клеток, вызывая фармакологический эффект - наркоз.</w:t>
      </w:r>
    </w:p>
    <w:p>
      <w:pPr>
        <w:pStyle w:val="Normal"/>
        <w:rPr/>
      </w:pPr>
      <w:r>
        <w:rPr/>
      </w:r>
    </w:p>
    <w:p>
      <w:pPr>
        <w:pStyle w:val="Normal"/>
        <w:rPr/>
      </w:pPr>
      <w:r>
        <w:rPr/>
        <w:t>Разберем основные, чаще всего встречающиеся рецепторыне механизмы действия лекарственных средств.</w:t>
      </w:r>
    </w:p>
    <w:p>
      <w:pPr>
        <w:pStyle w:val="Normal"/>
        <w:rPr/>
      </w:pPr>
      <w:r>
        <w:rPr/>
      </w:r>
    </w:p>
    <w:p>
      <w:pPr>
        <w:pStyle w:val="Normal"/>
        <w:rPr/>
      </w:pPr>
      <w:r>
        <w:rPr/>
        <w:t>Рецепторы в фармакологическом плане представляют собой функциональные биохимические макромолекулярные мембранные структуры, избирательно чувствительные к действию определенных химических соединений, а в нашем случае к действию лекарственных средств. Исследования последних лет показали, что фармакологические рецепторы представляют собой белки или ферменты (G-белки - одиночная пептидная цепь из 7 доменов) - в этом их принципиальное отличие от морфологических рецепторов.</w:t>
      </w:r>
    </w:p>
    <w:p>
      <w:pPr>
        <w:pStyle w:val="Normal"/>
        <w:rPr/>
      </w:pPr>
      <w:r>
        <w:rPr/>
      </w:r>
    </w:p>
    <w:p>
      <w:pPr>
        <w:pStyle w:val="Normal"/>
        <w:rPr/>
      </w:pPr>
      <w:r>
        <w:rPr/>
        <w:t>Избирательная чувствительность лекарства к рецептору означает тот факт, что лекарственное вещество может, во-первых, связываться с рецептором, то есть обладает аффинитетом или сродством к нему. Другими словами, сродство или аффинитет означает способность лекарственного вещества к связи с рецептором.</w:t>
      </w:r>
    </w:p>
    <w:p>
      <w:pPr>
        <w:pStyle w:val="Normal"/>
        <w:rPr/>
      </w:pPr>
      <w:r>
        <w:rPr/>
      </w:r>
    </w:p>
    <w:p>
      <w:pPr>
        <w:pStyle w:val="Normal"/>
        <w:rPr/>
      </w:pPr>
      <w:r>
        <w:rPr/>
        <w:t>Сродство или аффинитет отражает кинетические константы, связывающие лекарственное вещество, рецептор и реакцию на молекулярном уровне. Взаимодействие лекарственных веществ с рецептором приводит к возникновению ряда биохимических и физиологических изменений в организме, которые выражаются в том или ином эффекте.</w:t>
      </w:r>
    </w:p>
    <w:p>
      <w:pPr>
        <w:pStyle w:val="Normal"/>
        <w:rPr/>
      </w:pPr>
      <w:r>
        <w:rPr/>
      </w:r>
    </w:p>
    <w:p>
      <w:pPr>
        <w:pStyle w:val="Normal"/>
        <w:rPr/>
      </w:pPr>
      <w:r>
        <w:rPr/>
        <w:t>Второй характеристикой лекарственного вещества является способность его вызывать фармакологический ответ, эффект после взаимодействия с рецептором. Эта способность обозначается как внутренняя активность лекарственного средства или его эффективность. До определенной степени биологическая реакция регулируется путем изменения числа рецепторов и их чувствительности.</w:t>
      </w:r>
    </w:p>
    <w:p>
      <w:pPr>
        <w:pStyle w:val="Normal"/>
        <w:rPr/>
      </w:pPr>
      <w:r>
        <w:rPr/>
      </w:r>
    </w:p>
    <w:p>
      <w:pPr>
        <w:pStyle w:val="Normal"/>
        <w:rPr/>
      </w:pPr>
      <w:r>
        <w:rPr/>
        <w:t>В процессе эволюции образовались рецепторы, чувствительные к разнообразным эндогенным регуляторам. Согласно рецепторной теории, механизм действия лекарственных средств заключается в изменении скорости функционирования специфических систем организма при воздействии естественных медиаторов или экзогенных веществ на рецепторы.</w:t>
      </w:r>
    </w:p>
    <w:p>
      <w:pPr>
        <w:pStyle w:val="Normal"/>
        <w:rPr/>
      </w:pPr>
      <w:r>
        <w:rPr/>
      </w:r>
    </w:p>
    <w:p>
      <w:pPr>
        <w:pStyle w:val="Normal"/>
        <w:rPr/>
      </w:pPr>
      <w:r>
        <w:rPr/>
        <w:t>Лекарственные средства, действие которых связано с прямым возбуждением или повышением функциональных возможностей (способностей) рецепторов, называются АГОНИСТАМИ, а вещества, препятствующие действию специфических агонистов, - АНТАГОНИСТАМИ. Другими словами, если лекарственное вещество имеет обе характеристики (то есть и сродство и внутреннюю активность), то оно является агонистом. Поэтому, агонист - это вещество с высоким аффинитетом к рецептору и высокой внутренней активностью. Если же вещество имеет способность только связываться с рецептором (то есть обладает сродством), но при этом неспособно вызывать фармакологические эффекты, то оно вызывает блокаду рецептора и называется антагонистом.</w:t>
      </w:r>
    </w:p>
    <w:p>
      <w:pPr>
        <w:pStyle w:val="Normal"/>
        <w:rPr/>
      </w:pPr>
      <w:r>
        <w:rPr/>
      </w:r>
    </w:p>
    <w:p>
      <w:pPr>
        <w:pStyle w:val="Normal"/>
        <w:rPr/>
      </w:pPr>
      <w:r>
        <w:rPr/>
        <w:t>Препараты, имеющие то же сродство к рецептору, что и агонист, или более слабое, но обладающие менее выраженной внутренней</w:t>
      </w:r>
    </w:p>
    <w:p>
      <w:pPr>
        <w:pStyle w:val="Normal"/>
        <w:rPr/>
      </w:pPr>
      <w:r>
        <w:rPr/>
      </w:r>
    </w:p>
    <w:p>
      <w:pPr>
        <w:pStyle w:val="Normal"/>
        <w:rPr/>
      </w:pPr>
      <w:r>
        <w:rPr/>
        <w:t>активностью, называются частичными агонистами или агонистом-антагонистом. Эти препараты, используемые одновременно с агонистами, снижают действие последних вследствие их способности занимать рецептор.</w:t>
      </w:r>
    </w:p>
    <w:p>
      <w:pPr>
        <w:pStyle w:val="Normal"/>
        <w:rPr/>
      </w:pPr>
      <w:r>
        <w:rPr/>
      </w:r>
    </w:p>
    <w:p>
      <w:pPr>
        <w:pStyle w:val="Normal"/>
        <w:rPr/>
      </w:pPr>
      <w:r>
        <w:rPr/>
        <w:t>Пример: атропин - имеет большую активность, чем ацетилхолин (эндогенный медиатор). Атропин провзаимодействует с рецепторами, но так как не имеет внутренней активности, физиологического эффекта не вызовет. Ввиду большего сродства к рецептору по сравнению с ацетилхолином, он будет препятствовать действию агониста, а именно ацетилхолина, а значит являться его антагонистом.</w:t>
      </w:r>
    </w:p>
    <w:p>
      <w:pPr>
        <w:pStyle w:val="Normal"/>
        <w:rPr/>
      </w:pPr>
      <w:r>
        <w:rPr/>
      </w:r>
    </w:p>
    <w:p>
      <w:pPr>
        <w:pStyle w:val="Normal"/>
        <w:rPr/>
      </w:pPr>
      <w:r>
        <w:rPr/>
        <w:t>Лекарственные вещества могут действовать подобно или противоположно эндогенным медиаторам. Если лекарственное вещество действует подобно медиатору (ацетилхолину, норадреналину и др. ), - такое вещество называется МИМЕТИК. Mim - корень "мим", пантомима, мимикрия. Отсюда холиномиметик, адреномиметик.</w:t>
      </w:r>
    </w:p>
    <w:p>
      <w:pPr>
        <w:pStyle w:val="Normal"/>
        <w:rPr/>
      </w:pPr>
      <w:r>
        <w:rPr/>
      </w:r>
    </w:p>
    <w:p>
      <w:pPr>
        <w:pStyle w:val="Normal"/>
        <w:rPr/>
      </w:pPr>
      <w:r>
        <w:rPr/>
        <w:t>Лекарственное вещество, препятствующее взаимодействию медиатора с рецептором, называется блокатором (холиноблокатор, адреноблокатор, гистаминоблокатор и т. д. ).</w:t>
      </w:r>
    </w:p>
    <w:p>
      <w:pPr>
        <w:pStyle w:val="Normal"/>
        <w:rPr/>
      </w:pPr>
      <w:r>
        <w:rPr/>
      </w:r>
    </w:p>
    <w:p>
      <w:pPr>
        <w:pStyle w:val="Normal"/>
        <w:rPr/>
      </w:pPr>
      <w:r>
        <w:rPr/>
        <w:t>В литературе можно встретить термин "литик" (лизис - растворение, физический процесс). Термин довольно старый, однако иногда используется (холинолитик, адренолитик). Таким образом, термины "литик" и "блокатор" используют как синонимы.</w:t>
      </w:r>
    </w:p>
    <w:p>
      <w:pPr>
        <w:pStyle w:val="Normal"/>
        <w:rPr/>
      </w:pPr>
      <w:r>
        <w:rPr/>
      </w:r>
    </w:p>
    <w:p>
      <w:pPr>
        <w:pStyle w:val="Normal"/>
        <w:rPr/>
      </w:pPr>
      <w:r>
        <w:rPr/>
        <w:t>В медицинской практике все более широкое применение находит одновременное назначение нескольких лекарственных средств. При этом они могут взаимодействовать друг с другом, изменяя выраженность и характер основного эффекта, его продолжительность или ослабляя побочные и токсические влияния. В этой связи специальный раздел фармакодинамики посвящен ВЗАИМОДЕЙСТВИЮ ЛЕКАРСТВЕННЫХ СРЕДСТВ, которое классифицируют следующим образом. Выделяют ФАРМАКОЛОГИЧЕСКОЕ взаимодействие и ФАРМАЦЕВТИЧЕСКОЕ взаимодействие.</w:t>
      </w:r>
    </w:p>
    <w:p>
      <w:pPr>
        <w:pStyle w:val="Normal"/>
        <w:rPr/>
      </w:pPr>
      <w:r>
        <w:rPr/>
      </w:r>
    </w:p>
    <w:p>
      <w:pPr>
        <w:pStyle w:val="Normal"/>
        <w:rPr/>
      </w:pPr>
      <w:r>
        <w:rPr/>
        <w:t>Фармацевтическое взаимодействие связано с фармацевтической несовместимостью лекарств в процессе их изготовления или хранения, а также при смешивании в одном шприце. При этом имевшаяся ранее фармакологическая активность у препаратов снижается или исчезает, а иногда появляются даже новые, токсические свойства.</w:t>
      </w:r>
    </w:p>
    <w:p>
      <w:pPr>
        <w:pStyle w:val="Normal"/>
        <w:rPr/>
      </w:pPr>
      <w:r>
        <w:rPr/>
      </w:r>
    </w:p>
    <w:p>
      <w:pPr>
        <w:pStyle w:val="Normal"/>
        <w:rPr/>
      </w:pPr>
      <w:r>
        <w:rPr/>
        <w:t>Фармакологическое взаимодействие лекарств связано с изменениями их фармакокинетики, фармакодинамики или основано на химическом и физико-химическом взаимодействии в средах организма. При этом лекарственные препараты могут взаимодействовать друг с другом на любом этапе прохождения их через организм больного: при всасывании, в транспортной фазе, в процессе метаболизма, а также экскреции (фармакокинетическое взаимодействие).</w:t>
      </w:r>
    </w:p>
    <w:p>
      <w:pPr>
        <w:pStyle w:val="Normal"/>
        <w:rPr/>
      </w:pPr>
      <w:r>
        <w:rPr/>
      </w:r>
    </w:p>
    <w:p>
      <w:pPr>
        <w:pStyle w:val="Normal"/>
        <w:rPr/>
      </w:pPr>
      <w:r>
        <w:rPr/>
        <w:t>Фармакодинамическое взаимодействие отражает изменение вызываемых каждым препаратом в отдельности процессов, связанных с реализацией эффекта. Иначе говоря, фармакодинамический тип взаимодействия основан на особенностях изменений механизмов и локализации действия используемых лекарственных средств, их основных эффектов. Если взаимодействие осуществляется на уровне рецепторов, то оно в основном касается агонистов и антагонистов различных типов рецепторов. При этом одно лекарственное вещество может усиливать или ослаблять действие другого. Если лекарственные вещества действуют в отношении эффекта однонаправленно - это препараты синергисты (син - вместе, эрго - работа). Таким образом, синергизм сопровождается усилением конечного эффекта. Как правило, эти лекарственные вещества действуют на одни и те же рецепторы. Выделяют 2 варианта синергизма:</w:t>
      </w:r>
    </w:p>
    <w:p>
      <w:pPr>
        <w:pStyle w:val="Normal"/>
        <w:rPr/>
      </w:pPr>
      <w:r>
        <w:rPr/>
      </w:r>
    </w:p>
    <w:p>
      <w:pPr>
        <w:pStyle w:val="Normal"/>
        <w:rPr/>
      </w:pPr>
      <w:r>
        <w:rPr/>
        <w:t>1) Эффекты совпадают по принципу простой суммы. Суммированный (или аддитивный, - лат. - additio - прибавление). Эффект наблюдается при простом сложении эффектов каждого из компонентов. Например, так взаимодействуют средства для наркоза (закись азота + фторотан). Аналогичен вариант аддитивного эффекта при одновременном использовании аспирина и анальгина. Зачем это надо знать? Если аспирин больной вынужден принимать длительное время, то нужно учесть, что Аспирин действует ульцерогенно, то есть вызывает изъязвления слизистой оболочки ЖКТ, а Анальгин обладает таким нежелательным эффектом как угнетение кроветворения. Учитывая аддитивный анальгетический эффект, можно без существнного риска его возникновения снизить, существенно уменьшить дозировки обоих средств, принимаемых больным.</w:t>
      </w:r>
    </w:p>
    <w:p>
      <w:pPr>
        <w:pStyle w:val="Normal"/>
        <w:rPr/>
      </w:pPr>
      <w:r>
        <w:rPr/>
      </w:r>
    </w:p>
    <w:p>
      <w:pPr>
        <w:pStyle w:val="Normal"/>
        <w:rPr/>
      </w:pPr>
      <w:r>
        <w:rPr/>
        <w:t>2) Второй вариант синергизма - потенцирование или усиление эффекта. Данный вариант возникает тогда, когда при введении двух веществ общий эффект превышает сумму эффектов обоих средств. В качестве примера можно привести взаимодействие нейролептиков (аминазин) и средств для наркоза, взаимодействие антибиотиков и противомикробных сульфониламидов.</w:t>
      </w:r>
    </w:p>
    <w:p>
      <w:pPr>
        <w:pStyle w:val="Normal"/>
        <w:rPr/>
      </w:pPr>
      <w:r>
        <w:rPr/>
      </w:r>
    </w:p>
    <w:p>
      <w:pPr>
        <w:pStyle w:val="Normal"/>
        <w:rPr/>
      </w:pPr>
      <w:r>
        <w:rPr/>
        <w:t>Иногда выделяют третий (3) вариант синергизма, - сенситизацию. Сенситизация - когда один препарат в минимальной дозе усиливает действие другого в их комбинации (применение малых доз инсулина в сочетании с KCl увеличивает уровень проникновения калия в клетки).</w:t>
      </w:r>
    </w:p>
    <w:p>
      <w:pPr>
        <w:pStyle w:val="Normal"/>
        <w:rPr/>
      </w:pPr>
      <w:r>
        <w:rPr/>
      </w:r>
    </w:p>
    <w:p>
      <w:pPr>
        <w:pStyle w:val="Normal"/>
        <w:rPr/>
      </w:pPr>
      <w:r>
        <w:rPr/>
        <w:t>Кроме синергизма существует явление антагонизма. Способность одного вещества в той или иной степени уменьшать эффект другого называют АНТАГОНИЗМОМ, то есть в данном случае одно лекарственное средство препятствует действию другого.</w:t>
      </w:r>
    </w:p>
    <w:p>
      <w:pPr>
        <w:pStyle w:val="Normal"/>
        <w:rPr/>
      </w:pPr>
      <w:r>
        <w:rPr/>
      </w:r>
    </w:p>
    <w:p>
      <w:pPr>
        <w:pStyle w:val="Normal"/>
        <w:rPr/>
      </w:pPr>
      <w:r>
        <w:rPr/>
        <w:t>Выделяют физический, химический и физиологический антагонизм. Данный вид взаимодействия чаще всего используется при передозировке или остром отравлении лекарственными средствами. Примером ФИЗИЧЕСКОГО антагонизма может быть указана способность адсорбирующих средств затруднять всасывание веществ из пищеварительного тракта (активированный уголь, адсорбирующий на своей поверхности яд; холестирамин).</w:t>
      </w:r>
    </w:p>
    <w:p>
      <w:pPr>
        <w:pStyle w:val="Normal"/>
        <w:rPr/>
      </w:pPr>
      <w:r>
        <w:rPr/>
      </w:r>
    </w:p>
    <w:p>
      <w:pPr>
        <w:pStyle w:val="Normal"/>
        <w:rPr/>
      </w:pPr>
      <w:r>
        <w:rPr/>
        <w:t>Иллюстрацией ХИМИЧЕСКОГО взаимодействия может быть образование комплексонов (ионы некоторых тяжелых металлов - ртути, свинца - связывает пенициламин, ЭДТА), или так взаимодействует соляная кислота желудка и бикарбонат натрия (щелочь).</w:t>
      </w:r>
    </w:p>
    <w:p>
      <w:pPr>
        <w:pStyle w:val="Normal"/>
        <w:rPr/>
      </w:pPr>
      <w:r>
        <w:rPr/>
      </w:r>
    </w:p>
    <w:p>
      <w:pPr>
        <w:pStyle w:val="Normal"/>
        <w:rPr/>
      </w:pPr>
      <w:r>
        <w:rPr/>
        <w:t>ФИЗИОЛОГИЧЕСКИЙ антагонизм связан со взаимодействием лекарств на уровне рецепторов, о характере которого уже говорилось выше.</w:t>
      </w:r>
    </w:p>
    <w:p>
      <w:pPr>
        <w:pStyle w:val="Normal"/>
        <w:rPr/>
      </w:pPr>
      <w:r>
        <w:rPr/>
      </w:r>
    </w:p>
    <w:p>
      <w:pPr>
        <w:pStyle w:val="Normal"/>
        <w:rPr/>
      </w:pPr>
      <w:r>
        <w:rPr/>
        <w:t>По аналогии с синергизмом выделяют ПРЯМОЙ (когда оба лекарственных соединения действуют на одни и те же рецепторы) и КОСВЕННЫЙ (разная локализация действия лекарственных средств) антагонизм. В свою очередь прямой антагонизм бывает КОНКУРЕНТНЫЙ и НЕ</w:t>
      </w:r>
    </w:p>
    <w:p>
      <w:pPr>
        <w:pStyle w:val="Normal"/>
        <w:rPr/>
      </w:pPr>
      <w:r>
        <w:rPr/>
      </w:r>
    </w:p>
    <w:p>
      <w:pPr>
        <w:pStyle w:val="Normal"/>
        <w:rPr/>
      </w:pPr>
      <w:r>
        <w:rPr/>
        <w:t>КОНКУРЕНТНЫЙ. При конкурентном антагонизме лекарственное вещество вступает в конкурентные отношения с естественными регуляторами (медиаторами) за места связывания в специфических рецепторах. Блокада рецептора, вызванная конкурентным антагонистом, может быть снята большими дозами вещества-агониста или естественного медиатора.</w:t>
      </w:r>
    </w:p>
    <w:p>
      <w:pPr>
        <w:pStyle w:val="Normal"/>
        <w:rPr/>
      </w:pPr>
      <w:r>
        <w:rPr/>
      </w:r>
    </w:p>
    <w:p>
      <w:pPr>
        <w:pStyle w:val="Normal"/>
        <w:rPr/>
      </w:pPr>
      <w:r>
        <w:rPr/>
        <w:t>Неконкурентный антагонизм - это та ситуация, когда лекарственное вещество не может вытеснить естественный медиатор из рецептора, но образует с ним (медиатором) ковалентные связи.</w:t>
      </w:r>
    </w:p>
    <w:p>
      <w:pPr>
        <w:pStyle w:val="Normal"/>
        <w:rPr/>
      </w:pPr>
      <w:r>
        <w:rPr/>
      </w:r>
    </w:p>
    <w:p>
      <w:pPr>
        <w:pStyle w:val="Normal"/>
        <w:rPr/>
      </w:pPr>
      <w:r>
        <w:rPr/>
        <w:t>ТОЧКИ ВЗАИМОДЕЙСТВИЯ ЛЕКАРСТВЕННЫХ СРЕДСТВ. Основная масса рецепторов расположена на наружной и внутренней стороне мембраны клетки и ее органеллах. К наиболее частым точкам взаимодействия ЛС относятся: 1) медиаторы и гормональные рецепторы; 2) АТФ-фаза Na /K насоса, Ca , K и Na - внутримембранные каналы.</w:t>
      </w:r>
    </w:p>
    <w:p>
      <w:pPr>
        <w:pStyle w:val="Normal"/>
        <w:rPr/>
      </w:pPr>
      <w:r>
        <w:rPr/>
      </w:r>
    </w:p>
    <w:p>
      <w:pPr>
        <w:pStyle w:val="Normal"/>
        <w:rPr/>
      </w:pPr>
      <w:r>
        <w:rPr/>
        <w:t>Последнее еще раз доказывает, что ЛС действуют на доступные ключевые механизмы билогических реакций, то есть на филогенетически детерминированные процессы, а не путем создания каких-то новых реакций.</w:t>
      </w:r>
    </w:p>
    <w:p>
      <w:pPr>
        <w:pStyle w:val="Normal"/>
        <w:rPr/>
      </w:pPr>
      <w:r>
        <w:rPr/>
      </w:r>
    </w:p>
    <w:p>
      <w:pPr>
        <w:pStyle w:val="Normal"/>
        <w:rPr/>
      </w:pPr>
      <w:r>
        <w:rPr/>
        <w:t>Взаимодействие ЛС с рецептором происходит на уровне химических или физико-химических процессов. Наиболее часто характер реакции, ее сила, обратимость и длительность обусловлены свойствами связи ЛС с рецептором. Прочность связи зависит от расстояния электростатического взаимодействия между двумя атомами. Как правило, характер взаимодействия сложен, в нем могут участвовать различные виды связи, что определяется комплементарностью ЛС и рецептора, степенью сближения их между собой.</w:t>
      </w:r>
    </w:p>
    <w:p>
      <w:pPr>
        <w:pStyle w:val="Normal"/>
        <w:rPr/>
      </w:pPr>
      <w:r>
        <w:rPr/>
      </w:r>
    </w:p>
    <w:p>
      <w:pPr>
        <w:pStyle w:val="Normal"/>
        <w:rPr/>
      </w:pPr>
      <w:r>
        <w:rPr/>
        <w:t>Самые слабые связи - вандерваальсовы (определяют специфичность взаимодействия веществ с реактивными системами). В большинстве случаев между ЛС и рецептором возникают ионные связи (обратимый характер).</w:t>
      </w:r>
    </w:p>
    <w:p>
      <w:pPr>
        <w:pStyle w:val="Normal"/>
        <w:rPr/>
      </w:pPr>
      <w:r>
        <w:rPr/>
        <w:t>ВИДЫ ДЕЙСТВИЯ ЛЕКАРСТВ</w:t>
      </w:r>
    </w:p>
    <w:p>
      <w:pPr>
        <w:pStyle w:val="Normal"/>
        <w:rPr/>
      </w:pPr>
      <w:r>
        <w:rPr/>
      </w:r>
    </w:p>
    <w:p>
      <w:pPr>
        <w:pStyle w:val="Normal"/>
        <w:rPr/>
      </w:pPr>
      <w:r>
        <w:rPr/>
        <w:t>1) МЕСТНОЕ ДЕЙСТВИЕ - действие вещества, возникающее на месте его приложения. Пример: использование местных анестетиков - внесение раствора дикаина в полость конъюктивы. Использование 1% раствора новокаина при экстракции зуба. Этот термин (местное действие) несколько условен, так как истинно местное действие наблюдается крайне редко, в силу того, что так как вещества могут частично всасываться, либо оказывать рефлекторное действие.</w:t>
      </w:r>
    </w:p>
    <w:p>
      <w:pPr>
        <w:pStyle w:val="Normal"/>
        <w:rPr/>
      </w:pPr>
      <w:r>
        <w:rPr/>
      </w:r>
    </w:p>
    <w:p>
      <w:pPr>
        <w:pStyle w:val="Normal"/>
        <w:rPr/>
      </w:pPr>
      <w:r>
        <w:rPr/>
        <w:t>2) РЕФЛЕКТОРНОЕ ДЕЙСТВИЕ - это когда лекарственное вещество действует на путях рефлекса, то есть оно влияет на экстеро- или интерорецепторы и эффект проявляется изменением состояния либо соотвтетствующих нервных центров, либо исполнительных органов. Так, использование горчичников при патологии органов дыхания улучшает их трофику рефлекторно (эфирное горчичное масло стимулирует экстерорецепторы кожи). Препарат цититон (дыхательный аналептик) оказывает возбуждающее действие на хеморецепторы каротидного клубочка и, рефлекторно стимулируя центр дыхания, увеличивает объем и частоту дыхания. Другой пример - использование нашатырного спирта при обмороке (аммиак), рефлекторно улучшающего мозговое кровообращение и тонизирующго жизненные центры.</w:t>
      </w:r>
    </w:p>
    <w:p>
      <w:pPr>
        <w:pStyle w:val="Normal"/>
        <w:rPr/>
      </w:pPr>
      <w:r>
        <w:rPr/>
      </w:r>
    </w:p>
    <w:p>
      <w:pPr>
        <w:pStyle w:val="Normal"/>
        <w:rPr/>
      </w:pPr>
      <w:r>
        <w:rPr/>
        <w:t>3) РЕЗОРБТИВНОЕ ДЕЙСТВИЕ - это когда действие вещества развивается после его всасывания (резорбция - всасывание; лат. - resorbeo - поглащаю), поступления в общий кровоток, затем в ткани. Резорбтивное действие зависит от путей введения лекарственного средства и его способности проникать через биологические барьеры. Если вещество взаимодействует только с функционально одноз начными рецепторами определенной локализации и не влияет на другие рецепторы, действие такого вещества называется ИЗБИРАТЕЛЬНЫМ. Так, некоторые курареподобные вещества (миорелаксанты) довольно избирательно блокируют холинорецепторы концевых пластинок, вызывая расслабление скелетных мышц. Действие препарата празозина связано с избирательным, блокирующим постсинаптические альфа-один адренорецепторы эффектом, что ведет в конечном счете к снижению артериального давления. Основой избирательности действия ЛС (селективности) является сродство (аффинитет) вещества к рецептору, что определяется наличием в молекуле этих веществ определенных функциональных группировок и общей структурной организацией вещества, наиболее адекватной для взаимодействия с данными рецепторами, то есть КОМПЛЕМЕНТАРНОСТЬЮ.</w:t>
      </w:r>
    </w:p>
    <w:p>
      <w:pPr>
        <w:pStyle w:val="Normal"/>
        <w:rPr/>
      </w:pPr>
      <w:r>
        <w:rPr/>
        <w:t>ОБЩАЯ ХАРАКТЕРИСТИКА ДЕЙСТВИЯ ЛЕКАРСТВЕННЫХ СРЕДСТВ НА ОРГАНИЗМ</w:t>
      </w:r>
    </w:p>
    <w:p>
      <w:pPr>
        <w:pStyle w:val="Normal"/>
        <w:rPr/>
      </w:pPr>
      <w:r>
        <w:rPr/>
      </w:r>
    </w:p>
    <w:p>
      <w:pPr>
        <w:pStyle w:val="Normal"/>
        <w:rPr/>
      </w:pPr>
      <w:r>
        <w:rPr/>
        <w:t>Несмотря на обилие лекарственных средств, все имзенения, вызывавемые ими в организме, имеют определенную общность и однотипность. Исходя из понятия нормы реакции, различают 5 типов изменений, вызываемых фармакологическими средствами (Н. В. Вершинин):</w:t>
      </w:r>
    </w:p>
    <w:p>
      <w:pPr>
        <w:pStyle w:val="Normal"/>
        <w:rPr/>
      </w:pPr>
      <w:r>
        <w:rPr/>
      </w:r>
    </w:p>
    <w:p>
      <w:pPr>
        <w:pStyle w:val="Normal"/>
        <w:rPr/>
      </w:pPr>
      <w:r>
        <w:rPr/>
        <w:t>1) тонизирование (повышение функции до нормы);</w:t>
      </w:r>
    </w:p>
    <w:p>
      <w:pPr>
        <w:pStyle w:val="Normal"/>
        <w:rPr/>
      </w:pPr>
      <w:r>
        <w:rPr/>
      </w:r>
    </w:p>
    <w:p>
      <w:pPr>
        <w:pStyle w:val="Normal"/>
        <w:rPr/>
      </w:pPr>
      <w:r>
        <w:rPr/>
        <w:t>2) возбуждение (повышение функции сверх нормы);</w:t>
      </w:r>
    </w:p>
    <w:p>
      <w:pPr>
        <w:pStyle w:val="Normal"/>
        <w:rPr/>
      </w:pPr>
      <w:r>
        <w:rPr/>
      </w:r>
    </w:p>
    <w:p>
      <w:pPr>
        <w:pStyle w:val="Normal"/>
        <w:rPr/>
      </w:pPr>
      <w:r>
        <w:rPr/>
        <w:t>3) успокаивающее действие (седативное), то есть понижение повышенной функции до нормы;</w:t>
      </w:r>
    </w:p>
    <w:p>
      <w:pPr>
        <w:pStyle w:val="Normal"/>
        <w:rPr/>
      </w:pPr>
      <w:r>
        <w:rPr/>
      </w:r>
    </w:p>
    <w:p>
      <w:pPr>
        <w:pStyle w:val="Normal"/>
        <w:rPr/>
      </w:pPr>
      <w:r>
        <w:rPr/>
        <w:t>4) угнетение (снижение функции ниже нормы);</w:t>
      </w:r>
    </w:p>
    <w:p>
      <w:pPr>
        <w:pStyle w:val="Normal"/>
        <w:rPr/>
      </w:pPr>
      <w:r>
        <w:rPr/>
      </w:r>
    </w:p>
    <w:p>
      <w:pPr>
        <w:pStyle w:val="Normal"/>
        <w:rPr/>
      </w:pPr>
      <w:r>
        <w:rPr/>
        <w:t>5) паралич (прекращение функции). Сумма тонизирующего и возбуждающего эффектов называется рующим действием.</w:t>
      </w:r>
    </w:p>
    <w:p>
      <w:pPr>
        <w:pStyle w:val="Normal"/>
        <w:rPr/>
      </w:pPr>
      <w:r>
        <w:rPr/>
        <w:t>ОСНОВНЫЕ ЭФФЕКТЫ ЛЕКАРСТВ</w:t>
      </w:r>
    </w:p>
    <w:p>
      <w:pPr>
        <w:pStyle w:val="Normal"/>
        <w:rPr/>
      </w:pPr>
      <w:r>
        <w:rPr/>
      </w:r>
    </w:p>
    <w:p>
      <w:pPr>
        <w:pStyle w:val="Normal"/>
        <w:rPr/>
      </w:pPr>
      <w:r>
        <w:rPr/>
        <w:t>Прежде всего, различают:</w:t>
      </w:r>
    </w:p>
    <w:p>
      <w:pPr>
        <w:pStyle w:val="Normal"/>
        <w:rPr/>
      </w:pPr>
      <w:r>
        <w:rPr/>
      </w:r>
    </w:p>
    <w:p>
      <w:pPr>
        <w:pStyle w:val="Normal"/>
        <w:rPr/>
      </w:pPr>
      <w:r>
        <w:rPr/>
        <w:t>1) физиологические эффекты, когда лекарства вызывают такие изменения, как повышение или снижение АД, частоты сердечных сокращений и т. д.;</w:t>
      </w:r>
    </w:p>
    <w:p>
      <w:pPr>
        <w:pStyle w:val="Normal"/>
        <w:rPr/>
      </w:pPr>
      <w:r>
        <w:rPr/>
      </w:r>
    </w:p>
    <w:p>
      <w:pPr>
        <w:pStyle w:val="Normal"/>
        <w:rPr/>
      </w:pPr>
      <w:r>
        <w:rPr/>
        <w:t>2) биохимические (повышение уровня ферментов в крови, глюкозы и т. д. ). Кроме того, выделяют ОСНОВНЫЕ (или главные) и</w:t>
      </w:r>
    </w:p>
    <w:p>
      <w:pPr>
        <w:pStyle w:val="Normal"/>
        <w:rPr/>
      </w:pPr>
      <w:r>
        <w:rPr/>
      </w:r>
    </w:p>
    <w:p>
      <w:pPr>
        <w:pStyle w:val="Normal"/>
        <w:rPr/>
      </w:pPr>
      <w:r>
        <w:rPr/>
        <w:t>НЕОСНОВНЫЕ (второстепенные) эффекты лекарств. ОСНОВНОЙ ЭФФЕКТ - это тот, на котором врач строит свои расчеты при лечении данного (!) больного (анальгетики - для обезболивающего эффекта, гипотензивные - для снижения АД и т. п. ).</w:t>
      </w:r>
    </w:p>
    <w:p>
      <w:pPr>
        <w:pStyle w:val="Normal"/>
        <w:rPr/>
      </w:pPr>
      <w:r>
        <w:rPr/>
      </w:r>
    </w:p>
    <w:p>
      <w:pPr>
        <w:pStyle w:val="Normal"/>
        <w:rPr/>
      </w:pPr>
      <w:r>
        <w:rPr/>
        <w:t>НЕОСНОВНЫЕ, или неглавные эффекты, дополнительные иначе, те, которые присущи данному средству, но развитие которых у данного больного необязательно (анальгетики ненаркотические - помимо обезболивающего эффекта вызывают жаропонижающий эффект и т. п. ). Среди неосновных эффектов могут быть ЖЕЛАТЕЛЬНЫЕ и НЕЖЕЛАТЕЛЬНЫЕ ( или ПОБОЧНЫЕ ) эффекты.</w:t>
      </w:r>
    </w:p>
    <w:p>
      <w:pPr>
        <w:pStyle w:val="Normal"/>
        <w:rPr/>
      </w:pPr>
      <w:r>
        <w:rPr/>
      </w:r>
    </w:p>
    <w:p>
      <w:pPr>
        <w:pStyle w:val="Normal"/>
        <w:rPr/>
      </w:pPr>
      <w:r>
        <w:rPr/>
        <w:t>Пример. Атропин - расслабляет гладкую мускулатуру внутренних органов. Однако при этом же он одновременно улучшает проводимость в АВузле сердца (при блокаде сердца), увеличивает диаметр зрачка и т. д. Все эти эффекты нужно рассматривать индивидуально в каждом конкретном случае.</w:t>
      </w:r>
    </w:p>
    <w:p>
      <w:pPr>
        <w:pStyle w:val="Normal"/>
        <w:rPr/>
      </w:pPr>
      <w:r>
        <w:rPr/>
        <w:t>ФАКТОРЫ, ВЛИЯЮЩИЕ НА ВЕЛИЧИНУ ЭФФЕКТА ЛЕКАРСТВЕННЫХ СРЕДСТВ</w:t>
      </w:r>
    </w:p>
    <w:p>
      <w:pPr>
        <w:pStyle w:val="Normal"/>
        <w:rPr/>
      </w:pPr>
      <w:r>
        <w:rPr/>
      </w:r>
    </w:p>
    <w:p>
      <w:pPr>
        <w:pStyle w:val="Normal"/>
        <w:rPr/>
      </w:pPr>
      <w:r>
        <w:rPr/>
        <w:t>1) Прежде всего, нужно помнить о фармакокинетических факторах, свойственных каждому препарату. Об этом уже говорилось выше, напомню лишь, что речь идет о своей скорости всасывания или абсорбции, биотрансформации, экскреции (препарата, лекарственного средства).</w:t>
      </w:r>
    </w:p>
    <w:p>
      <w:pPr>
        <w:pStyle w:val="Normal"/>
        <w:rPr/>
      </w:pPr>
      <w:r>
        <w:rPr/>
      </w:r>
    </w:p>
    <w:p>
      <w:pPr>
        <w:pStyle w:val="Normal"/>
        <w:rPr/>
      </w:pPr>
      <w:r>
        <w:rPr/>
        <w:t>2) Вторая группа факторов - физиологические.</w:t>
      </w:r>
    </w:p>
    <w:p>
      <w:pPr>
        <w:pStyle w:val="Normal"/>
        <w:rPr/>
      </w:pPr>
      <w:r>
        <w:rPr/>
      </w:r>
    </w:p>
    <w:p>
      <w:pPr>
        <w:pStyle w:val="Normal"/>
        <w:rPr/>
      </w:pPr>
      <w:r>
        <w:rPr/>
        <w:t>а) Возраст. Действительно, все хорошо знают о том, что с возрастом меняется чувствительность больного к лекарственным средствам. Выделились даже в связи с этим:</w:t>
      </w:r>
    </w:p>
    <w:p>
      <w:pPr>
        <w:pStyle w:val="Normal"/>
        <w:rPr/>
      </w:pPr>
      <w:r>
        <w:rPr/>
      </w:r>
    </w:p>
    <w:p>
      <w:pPr>
        <w:pStyle w:val="Normal"/>
        <w:rPr/>
      </w:pPr>
      <w:r>
        <w:rPr/>
        <w:t>- перинатальная фармакология;</w:t>
      </w:r>
    </w:p>
    <w:p>
      <w:pPr>
        <w:pStyle w:val="Normal"/>
        <w:rPr/>
      </w:pPr>
      <w:r>
        <w:rPr/>
      </w:r>
    </w:p>
    <w:p>
      <w:pPr>
        <w:pStyle w:val="Normal"/>
        <w:rPr/>
      </w:pPr>
      <w:r>
        <w:rPr/>
        <w:t>- педиатрическая фармакология;</w:t>
      </w:r>
    </w:p>
    <w:p>
      <w:pPr>
        <w:pStyle w:val="Normal"/>
        <w:rPr/>
      </w:pPr>
      <w:r>
        <w:rPr/>
      </w:r>
    </w:p>
    <w:p>
      <w:pPr>
        <w:pStyle w:val="Normal"/>
        <w:rPr/>
      </w:pPr>
      <w:r>
        <w:rPr/>
        <w:t>- гериатрическая фармакология;</w:t>
      </w:r>
    </w:p>
    <w:p>
      <w:pPr>
        <w:pStyle w:val="Normal"/>
        <w:rPr/>
      </w:pPr>
      <w:r>
        <w:rPr/>
      </w:r>
    </w:p>
    <w:p>
      <w:pPr>
        <w:pStyle w:val="Normal"/>
        <w:rPr/>
      </w:pPr>
      <w:r>
        <w:rPr/>
        <w:t>- репродуктивная фармакология;</w:t>
      </w:r>
    </w:p>
    <w:p>
      <w:pPr>
        <w:pStyle w:val="Normal"/>
        <w:rPr/>
      </w:pPr>
      <w:r>
        <w:rPr/>
      </w:r>
    </w:p>
    <w:p>
      <w:pPr>
        <w:pStyle w:val="Normal"/>
        <w:rPr/>
      </w:pPr>
      <w:r>
        <w:rPr/>
        <w:t>б) Масса больного. Известно, что чем больше масса, тем выше доза. Поэтому ЛС дозируют в (мг/кг).</w:t>
      </w:r>
    </w:p>
    <w:p>
      <w:pPr>
        <w:pStyle w:val="Normal"/>
        <w:rPr/>
      </w:pPr>
      <w:r>
        <w:rPr/>
      </w:r>
    </w:p>
    <w:p>
      <w:pPr>
        <w:pStyle w:val="Normal"/>
        <w:rPr/>
      </w:pPr>
      <w:r>
        <w:rPr/>
        <w:t>в) Пол. Выявляется разная чувствительность у мужчин и женщин к некоторым веществам, например, к никотину, алкоголю и т. п., что объясняется различием метаболизма, разницей удельного веса жировой прослойки и т. п</w:t>
      </w:r>
    </w:p>
    <w:p>
      <w:pPr>
        <w:pStyle w:val="Normal"/>
        <w:rPr/>
      </w:pPr>
      <w:r>
        <w:rPr/>
      </w:r>
    </w:p>
    <w:p>
      <w:pPr>
        <w:pStyle w:val="Normal"/>
        <w:rPr/>
      </w:pPr>
      <w:r>
        <w:rPr/>
        <w:t>в) Состояние организма. Действие ЛС на организм после существенной физической нагрузки будет иным, чем без таковой.</w:t>
      </w:r>
    </w:p>
    <w:p>
      <w:pPr>
        <w:pStyle w:val="Normal"/>
        <w:rPr/>
      </w:pPr>
      <w:r>
        <w:rPr/>
      </w:r>
    </w:p>
    <w:p>
      <w:pPr>
        <w:pStyle w:val="Normal"/>
        <w:rPr/>
      </w:pPr>
      <w:r>
        <w:rPr/>
        <w:t>д) Биологические ритмы (суточные, месячные, сезонные, годовые, а сейчас даже популяционные) оказывают самое серьезное влияние на действие ЛС в организме. 3) Патологические факторы ( например уровень гормональной активности ). Так при базедовой болезни легче переносят токсические дозы морфина, но повышается чувствительность миокарда к адреналину. 1 0Эффект сердечных гликозидов на кровообращение проявляется только на фоне сердечной недостаточности. Действие ЛС существенно изменяется при гипо- и гипертермии, при инфекционных заболеваниях, при изменении функционального состояния ЦНС и т. д. ).</w:t>
      </w:r>
    </w:p>
    <w:p>
      <w:pPr>
        <w:pStyle w:val="Normal"/>
        <w:rPr/>
      </w:pPr>
      <w:r>
        <w:rPr/>
      </w:r>
    </w:p>
    <w:p>
      <w:pPr>
        <w:pStyle w:val="Normal"/>
        <w:rPr/>
      </w:pPr>
      <w:r>
        <w:rPr/>
        <w:t>4) Генетические факторы. Известно, что отсутствие фермента глюкозо-6-фосфатдегидрогеназы ( Г-6-ФДГ ) при талассении, делает невозможным назначение антималярийных препаратов типа примахин. Недостаточность фермента бутирилхолинэстеразы в крови, встречающаяся у одного из 2500 человек, является причиной длительной миорелаксации на введение дитилина.</w:t>
      </w:r>
    </w:p>
    <w:p>
      <w:pPr>
        <w:pStyle w:val="Normal"/>
        <w:rPr/>
      </w:pPr>
      <w:r>
        <w:rPr/>
      </w:r>
    </w:p>
    <w:p>
      <w:pPr>
        <w:pStyle w:val="Normal"/>
        <w:rPr/>
      </w:pPr>
      <w:r>
        <w:rPr/>
        <w:t>5) Внушабельность больных или плацебо эффект. В этом плане антиангинальный эффект лекарств плацебо, например, достигает 40% и до 81% эффект-плацебо возникает от инъекционного пути введения препаратов. Вероятно поэтому использование витаминных препаратов, тонизирующих средств, транквилизаторов во многом обусловлены этим эффектом.</w:t>
      </w:r>
    </w:p>
    <w:p>
      <w:pPr>
        <w:pStyle w:val="Normal"/>
        <w:rPr/>
      </w:pPr>
      <w:r>
        <w:rPr/>
      </w:r>
    </w:p>
    <w:p>
      <w:pPr>
        <w:pStyle w:val="Normal"/>
        <w:rPr/>
      </w:pPr>
      <w:r>
        <w:rPr/>
        <w:t>6) Доза лекарства. Действие ЛС в очень большой степени определяется их дозой. Дозой называют количество лекарственного вещества, предназначенное на один прием (обычно обозначается как разовая доза). От дозы лекарственного средства зависит не только эффективность лечения, но и безопасность больного. Еще в конце ХУШ века Вильям Визеринг писал: "Яд в малых дозах - лучшее лекарство; полезное лекарство в слишком большой дозе - яд". Это тем более правильно в наше время, когда в медицинскую практику введены чрезвычайно активные лекарственные средства, дозировки которых измеряются долями миллиграмма.</w:t>
      </w:r>
    </w:p>
    <w:p>
      <w:pPr>
        <w:pStyle w:val="Normal"/>
        <w:rPr/>
      </w:pPr>
      <w:r>
        <w:rPr/>
      </w:r>
    </w:p>
    <w:p>
      <w:pPr>
        <w:pStyle w:val="Normal"/>
        <w:rPr/>
      </w:pPr>
      <w:r>
        <w:rPr/>
        <w:t>Обозначают дозу в граммах или в долях грамма. Для более точной дозировке препаратов рассчитывают их количество на 1 кг массы тела (или на 1 кв. м площади тела), например, 1мг/кг; 1 мкг/кг и т. д. Врачу необходимо быть ориентированным не только в дозе, рассчитанной на однократный прием (pro dosi), но и в суточной дозе (pro die).</w:t>
      </w:r>
    </w:p>
    <w:p>
      <w:pPr>
        <w:pStyle w:val="Normal"/>
        <w:rPr/>
      </w:pPr>
      <w:r>
        <w:rPr/>
      </w:r>
    </w:p>
    <w:p>
      <w:pPr>
        <w:pStyle w:val="Normal"/>
        <w:rPr/>
      </w:pPr>
      <w:r>
        <w:rPr/>
        <w:t>Минимальные дозы, в которых лекарственные средства вызывают начальный биологический (терапевтический) эффект, называются пороговыми, или минимально действующими (терапевтическими) дозами. В практической медицине чаще всего используют средние терапевтические дозы, в которых лекарственные средства оказывают необходимое оптимальное фармакотерапевтическое действие. Если при их назначении больному эффект недостаточно выражен, дозу повышают до высшей терапевтической дозы. Высшие терапевтические дозы могут быть разовыми и суточными. Высшая разовая доза - это максимальное количество лекарственного препарата, которое без вреда для больного может быть введено однократно. Этими дозами пользуются редко, в крайних случаях (в ургентной, неотложной ситуации). Средние терапевтические дозы составляют обычно 1/3-1/2 от высшей разовой дозы.</w:t>
      </w:r>
    </w:p>
    <w:p>
      <w:pPr>
        <w:pStyle w:val="Normal"/>
        <w:rPr/>
      </w:pPr>
      <w:r>
        <w:rPr/>
      </w:r>
    </w:p>
    <w:p>
      <w:pPr>
        <w:pStyle w:val="Normal"/>
        <w:rPr/>
      </w:pPr>
      <w:r>
        <w:rPr/>
        <w:t>Высшие терапевтические дозы ядовитых и сильнодействующих веществ приведены в Государственной фармакопее СССР. В некоторых случаях, например, при использовании химиотерапевтических средств, указывается доза препарата на курс лечения (курсовая доза). Если возникает необходимость быстро создать высокую концентрацию лекарственного средства в организме (сепсис, сердечно-сосудистая недостаточность), то пользуются первой дозой, так называемой ударной дозой, которая превышает все последующие. Различают также токсические (оказывающие опасные эффекты) и смертельные дозы.</w:t>
      </w:r>
    </w:p>
    <w:p>
      <w:pPr>
        <w:pStyle w:val="Normal"/>
        <w:rPr/>
      </w:pPr>
      <w:r>
        <w:rPr/>
      </w:r>
    </w:p>
    <w:p>
      <w:pPr>
        <w:pStyle w:val="Normal"/>
        <w:rPr/>
      </w:pPr>
      <w:r>
        <w:rPr/>
        <w:t>Врачу важно знать еще одну характеристику, - а именно понятие о широте терапевтического действия препарата. Под широтой терапевтического действия понимают расстояние, диапазон от минимально терапевтической до минимальнотоксической дозы. Естественно, что чем больше эта дистанция, тем более безопасен данный препарат.</w:t>
      </w:r>
    </w:p>
    <w:p>
      <w:pPr>
        <w:pStyle w:val="Normal"/>
        <w:rPr/>
      </w:pPr>
      <w:r>
        <w:rPr/>
      </w:r>
    </w:p>
    <w:p>
      <w:pPr>
        <w:pStyle w:val="Normal"/>
        <w:rPr/>
      </w:pPr>
      <w:r>
        <w:rPr/>
        <w:t>Приближенно можно рассчитать дозу по следующей простой формуле:</w:t>
      </w:r>
    </w:p>
    <w:p>
      <w:pPr>
        <w:pStyle w:val="Normal"/>
        <w:rPr/>
      </w:pPr>
      <w:r>
        <w:rPr/>
      </w:r>
    </w:p>
    <w:p>
      <w:pPr>
        <w:pStyle w:val="Normal"/>
        <w:rPr/>
      </w:pPr>
      <w:r>
        <w:rPr/>
        <w:t>1/20 дозы х количество лет ребенку.</w:t>
      </w:r>
    </w:p>
    <w:p>
      <w:pPr>
        <w:pStyle w:val="Normal"/>
        <w:rPr/>
      </w:pPr>
      <w:r>
        <w:rPr/>
      </w:r>
    </w:p>
    <w:p>
      <w:pPr>
        <w:pStyle w:val="Normal"/>
        <w:rPr/>
      </w:pPr>
      <w:r>
        <w:rPr/>
        <w:t>Для количественной характеристики и оценки эффективности нового фармакологического средства применяют, как правило, два стандартных сравнения - либо с плацебо, либо с препаратом анало</w:t>
      </w:r>
    </w:p>
    <w:p>
      <w:pPr>
        <w:pStyle w:val="Normal"/>
        <w:rPr/>
      </w:pPr>
      <w:r>
        <w:rPr/>
      </w:r>
    </w:p>
    <w:p>
      <w:pPr>
        <w:pStyle w:val="Normal"/>
        <w:rPr/>
      </w:pPr>
      <w:r>
        <w:rPr/>
        <w:t>гичного типа действия, являющимся одним из наиболее эффективных в данной группе средств.</w:t>
      </w:r>
    </w:p>
    <w:p>
      <w:pPr>
        <w:pStyle w:val="Normal"/>
        <w:rPr/>
      </w:pPr>
      <w:r>
        <w:rPr/>
      </w:r>
    </w:p>
    <w:p>
      <w:pPr>
        <w:pStyle w:val="Normal"/>
        <w:rPr/>
      </w:pPr>
      <w:r>
        <w:rPr/>
        <w:t>Плацебо (пустышка) - это индифферентное вещество в лекарственной форме, имитирующей определенное фармакологическое или лекарственное средство. Применение плацебо необходимо при наличии: а) эффекта предположительности, воздействия личности, ожидания и предвзятого отношения со стороны больного или исследователя; б) спонтанных изменений в течении болезни, симптомов, а также явлений, не связанных с лечением.</w:t>
      </w:r>
    </w:p>
    <w:p>
      <w:pPr>
        <w:pStyle w:val="Normal"/>
        <w:rPr/>
      </w:pPr>
      <w:r>
        <w:rPr/>
      </w:r>
    </w:p>
    <w:p>
      <w:pPr>
        <w:pStyle w:val="Normal"/>
        <w:rPr/>
      </w:pPr>
      <w:r>
        <w:rPr/>
        <w:t>Плацебо - латинский термин, означающий: "Я могу доставить вам удовольствие".</w:t>
      </w:r>
    </w:p>
    <w:p>
      <w:pPr>
        <w:pStyle w:val="Normal"/>
        <w:rPr/>
      </w:pPr>
      <w:r>
        <w:rPr/>
      </w:r>
    </w:p>
    <w:p>
      <w:pPr>
        <w:pStyle w:val="Normal"/>
        <w:rPr/>
      </w:pPr>
      <w:r>
        <w:rPr/>
        <w:t>Эффект плацебо - это эффект, вызываемый не специфическими фармакодинамическими свойствами препарата при данной патологии, а ФАКТОМ ПРИМЕНЕНИЯ препаратов, который воздействует психологически. Препараты плацебо обычно фармакологически инертны, они содержат неактивные вещества, подобные крахмалу или лактозе. Плацебо используют в клинических исследованиях для того, чтобы установить эффект внушения со стороны как больного, так и врача, особенно если изучению подлежат средства, предназначенные для лечения бронхиальной астмы, гипертонической болезни, стенокардии, ИБС. В таких случаях препарат плацебо не должен по цвету и другим физическим свойствам (запах, вкус, форма) отличаться от активного препарата. Плацебо более эффективно, когда и врач, и больной мало информированы о нем.</w:t>
      </w:r>
    </w:p>
    <w:p>
      <w:pPr>
        <w:pStyle w:val="Normal"/>
        <w:rPr/>
      </w:pPr>
      <w:r>
        <w:rPr/>
      </w:r>
    </w:p>
    <w:p>
      <w:pPr>
        <w:pStyle w:val="Normal"/>
        <w:rPr/>
      </w:pPr>
      <w:r>
        <w:rPr/>
        <w:t>ПРИМЕР. При ишемической болезни сердца (ИБС) если одной группе больных с ИБС назначаем активное лекарство, а другой - плацебо, то у 40% больных второй группы приступы стенокардии купируются.</w:t>
      </w:r>
    </w:p>
    <w:p>
      <w:pPr>
        <w:pStyle w:val="Normal"/>
        <w:rPr/>
      </w:pPr>
      <w:r>
        <w:rPr/>
      </w:r>
    </w:p>
    <w:p>
      <w:pPr>
        <w:pStyle w:val="Normal"/>
        <w:rPr/>
      </w:pPr>
      <w:r>
        <w:rPr/>
        <w:t>Наиболее выраженный эффект плацебо (до 81%) наблюдают при иньекционном пути введения его. Микстуры и пилюли менее эффективны.</w:t>
      </w:r>
    </w:p>
    <w:p>
      <w:pPr>
        <w:pStyle w:val="Normal"/>
        <w:rPr/>
      </w:pPr>
      <w:r>
        <w:rPr/>
      </w:r>
    </w:p>
    <w:p>
      <w:pPr>
        <w:pStyle w:val="Normal"/>
        <w:rPr/>
      </w:pPr>
      <w:r>
        <w:rPr/>
        <w:t>В литературе, посвященной лекарственному воздействию на больного, часто звучит термин ФАРМАКОТЕРАПИЯ (ФТ). Фармакотерапия - раздел фармакологии, изучающий терапию больного лекарственными препаратами.</w:t>
      </w:r>
    </w:p>
    <w:p>
      <w:pPr>
        <w:pStyle w:val="Normal"/>
        <w:rPr/>
      </w:pPr>
      <w:r>
        <w:rPr/>
      </w:r>
    </w:p>
    <w:p>
      <w:pPr>
        <w:pStyle w:val="Normal"/>
        <w:rPr/>
      </w:pPr>
      <w:r>
        <w:rPr/>
        <w:t>Различают следующие виды фармакотерапии:</w:t>
      </w:r>
    </w:p>
    <w:p>
      <w:pPr>
        <w:pStyle w:val="Normal"/>
        <w:rPr/>
      </w:pPr>
      <w:r>
        <w:rPr/>
      </w:r>
    </w:p>
    <w:p>
      <w:pPr>
        <w:pStyle w:val="Normal"/>
        <w:rPr/>
      </w:pPr>
      <w:r>
        <w:rPr/>
        <w:t>1) ЭТИОТРОПНАЯ - идеальный вид фармакотерапии. Этот вид ФТ направлен на устранение причины болезни. Примерами этиотропной ФТ могут быть лечение противомикробными средствами инфекционных больных (бензилпенициллин при стрептококковой пневмонии), применение антидотов при лечении больных с отравлениями токсическими веществами.</w:t>
      </w:r>
    </w:p>
    <w:p>
      <w:pPr>
        <w:pStyle w:val="Normal"/>
        <w:rPr/>
      </w:pPr>
      <w:r>
        <w:rPr/>
      </w:r>
    </w:p>
    <w:p>
      <w:pPr>
        <w:pStyle w:val="Normal"/>
        <w:rPr/>
      </w:pPr>
      <w:r>
        <w:rPr/>
        <w:t>2) ПАТОГЕНЕТИЧЕСКАЯ ФАРМАКОТЕРАПИЯ - направлена на устранение или подавление механизмов развития болезни. Большинство применяемых в настоящее время лекарств относится именно к группе препаратов патогенетической ФТ. Антигипертензивные средства, сердечные гликозиды, антиаритмические, противовоспалительные, психотропные и многие другие лекарственные препараты оказывают терапевтическое действие путем подавления соответствующих механизмов развития заболевания.</w:t>
      </w:r>
    </w:p>
    <w:p>
      <w:pPr>
        <w:pStyle w:val="Normal"/>
        <w:rPr/>
      </w:pPr>
      <w:r>
        <w:rPr/>
      </w:r>
    </w:p>
    <w:p>
      <w:pPr>
        <w:pStyle w:val="Normal"/>
        <w:rPr/>
      </w:pPr>
      <w:r>
        <w:rPr/>
        <w:t>3) СИМПТОМАТИЧЕСКАЯ ТЕРАПИЯ - направлена на устранение или ограничение отдельных проявлений болезни. К симптоматическим лекарственным средствам можно отнести обезболивающие препараты, не влияющие на причину или механизм развития болезни. Противокашлевые средства - также хороший пример симптоматических средств. Иногда эти средства (устранение болевого синдрома при инфаркте миокарда) могут оказывать существенное влияние на течение основного патологического процесса и при этом играть роль средств патогенетической терапии.</w:t>
      </w:r>
    </w:p>
    <w:p>
      <w:pPr>
        <w:pStyle w:val="Normal"/>
        <w:rPr/>
      </w:pPr>
      <w:r>
        <w:rPr/>
      </w:r>
    </w:p>
    <w:p>
      <w:pPr>
        <w:pStyle w:val="Normal"/>
        <w:rPr/>
      </w:pPr>
      <w:r>
        <w:rPr/>
        <w:t>4) ЗАМЕСТИТЕЛЬНАЯ ФАРМАКОТЕРАПИЯ используется при дефиците естественных биогенных веществ. К средствам заместительной терапии относятся ферментные препараты (панкреатин, панзинорм и т. д. ), гормональные лекарственные средства (инсулин при сахарном диабете, тиреоидин при микседеме), препараты витаминов (витамин Д, например, при рахите). Препараты заместительной терапии, не устраняя причины заболевания, могут обеспечивать нормальное существование организма в течение многих лет. Не случайно такая тяжелая паталогия как сахарный диабет - считается особым стилем жизни у американцев.</w:t>
      </w:r>
    </w:p>
    <w:p>
      <w:pPr>
        <w:pStyle w:val="Normal"/>
        <w:rPr/>
      </w:pPr>
      <w:r>
        <w:rPr/>
      </w:r>
    </w:p>
    <w:p>
      <w:pPr>
        <w:pStyle w:val="Normal"/>
        <w:rPr/>
      </w:pPr>
      <w:r>
        <w:rPr/>
        <w:t>5) ПРОФИЛАКТИЧЕСКАЯ ТЕРАПИЯ проводится с целью предупреждения заболеваний. К профилактическим относятся некоторые противовирусные средства (например, при эпидемии гриппа - ремантадин), дезинфицирующие препараты и ряд других. Применение противотуберкулезных препаратов типа изонизида также можно считать профилактической ФТ. Хорошим примером проведения профилактической терапии является использование вакцин.</w:t>
      </w:r>
    </w:p>
    <w:p>
      <w:pPr>
        <w:pStyle w:val="Normal"/>
        <w:rPr/>
      </w:pPr>
      <w:r>
        <w:rPr/>
      </w:r>
    </w:p>
    <w:p>
      <w:pPr>
        <w:pStyle w:val="Normal"/>
        <w:rPr/>
      </w:pPr>
      <w:r>
        <w:rPr/>
        <w:t>От фармакотерапии следует отличать ХИМИОТЕРАПИЮ. Если ФТ имеет дело с двумя участниками патологического процесса, а именно - лекарством и макроорганизмом, то при химиотерапии имеется уже 3 участника: лекарство, макроорганизм (больной) и возбудитель болезни.</w:t>
      </w:r>
    </w:p>
    <w:p>
      <w:pPr>
        <w:pStyle w:val="Normal"/>
        <w:rPr/>
      </w:pPr>
      <w:r>
        <w:rPr/>
      </w:r>
    </w:p>
    <w:p>
      <w:pPr>
        <w:pStyle w:val="Normal"/>
        <w:rPr/>
      </w:pPr>
      <w:r>
        <w:rPr/>
        <w:t>Таким образом, под химиотерапией понимают применение лекарственных средств для воздействия на возбудителя заболевания (микроб, паразит, вирус), находящегося в макроорганизме.</w:t>
      </w:r>
    </w:p>
    <w:p>
      <w:pPr>
        <w:pStyle w:val="Normal"/>
        <w:rPr/>
      </w:pPr>
      <w:r>
        <w:rPr/>
      </w:r>
    </w:p>
    <w:p>
      <w:pPr>
        <w:pStyle w:val="Normal"/>
        <w:rPr/>
      </w:pPr>
      <w:r>
        <w:rPr/>
        <w:t>Говоря о дозах, мы прежде всего имели указывали на аллопатические дозы, в отличии от гомеопатических. Поэтому несколько слов о ГОМЕОПАТИИ. Термин "гомеопатия" образован от двух греческих слов: homois - подобный и pathos - страдание, болезнь. Дословно гомеопатия переводится как подобная, сходная болезнь. Основатель гомеопатии немецкий ученый Самуэль Ганеман в своей знаменитой книге "Органон врачебного искусства или основная теория гомеопатического лечения" еще в начале XIX столетия (1810 год) изложил основные принципы этой науки. Принципов этих несколько, но 2 из них являются основными:</w:t>
      </w:r>
    </w:p>
    <w:p>
      <w:pPr>
        <w:pStyle w:val="Normal"/>
        <w:rPr/>
      </w:pPr>
      <w:r>
        <w:rPr/>
      </w:r>
    </w:p>
    <w:p>
      <w:pPr>
        <w:pStyle w:val="Normal"/>
        <w:rPr/>
      </w:pPr>
      <w:r>
        <w:rPr/>
        <w:t>1) Это закон подобия, который гласит, что лечение болезней необходимо осуществлять подобным, сходным средством. Согласно этому принципу Ганеман советует "подражать природе, которая иногда излечивает хроническую болезнь посредством другой присоединяющейся болезни". Поэтому "против болезни, подлежащей излечению (преимущественно хронической), следует применять такое лекарственное вещество, которое в состоянии вызвать другую, наивозможно сходную искусственную болезнь, и первая будет излечена". Similia similibus (подобное подобным). Наример, желтуху следует лечить желтым и т. п.</w:t>
      </w:r>
    </w:p>
    <w:p>
      <w:pPr>
        <w:pStyle w:val="Normal"/>
        <w:rPr/>
      </w:pPr>
      <w:r>
        <w:rPr/>
      </w:r>
    </w:p>
    <w:p>
      <w:pPr>
        <w:pStyle w:val="Normal"/>
        <w:rPr/>
      </w:pPr>
      <w:r>
        <w:rPr/>
        <w:t>2) Второй принцип - лечить супермалыми дозами. Разведения лекарственных средств, используемые гомеопатами исчисляются несколькими порядками, иногда доходя до их десятков: 10 в пятой; 10 в десятой; 10 в восемнадцатой и более степени (то есть миллионные и более доли граммов). Чтобы объяснить эффект применения лекарственных веществ в высоких разведениях Ганеман выдвинул умозрительную концепцию: "Малые дозы отличаются особой духовной силой, большей активностью, способностью проникать в пораженные органы и ткани".</w:t>
      </w:r>
    </w:p>
    <w:p>
      <w:pPr>
        <w:pStyle w:val="Normal"/>
        <w:rPr/>
      </w:pPr>
      <w:r>
        <w:rPr/>
      </w:r>
    </w:p>
    <w:p>
      <w:pPr>
        <w:pStyle w:val="Normal"/>
        <w:rPr/>
      </w:pPr>
      <w:r>
        <w:rPr/>
        <w:t>Не известно, как насчет особой духовной силы, но научная жизнь в последнее десятилетие предъявила очень серьезные доказательства для справедливости утверждения Ганемана. Так, например, опыты француза Жака Беквениста, произведенные им с разведением веществ в 10 в восьмидесятой степени раз показали, что молекулы воды обладают "памятью" на присутствие данного вещества, вызывая определенный физиологический эффект. Если отмеченный данный факт найдет в ближайшем будущем подтверждение, то есть если установят, не являются ли молекулы воды источником информации, безусловно мы будет стоять у основ величайшего открытия, смогущего объяснить и терапевтическую эффективность гомеопатических средств.</w:t>
      </w:r>
    </w:p>
    <w:p>
      <w:pPr>
        <w:pStyle w:val="Normal"/>
        <w:rPr/>
      </w:pPr>
      <w:r>
        <w:rPr/>
      </w:r>
    </w:p>
    <w:p>
      <w:pPr>
        <w:pStyle w:val="Normal"/>
        <w:rPr/>
      </w:pPr>
      <w:r>
        <w:rPr/>
        <w:t>Далее рассмотрим раздел, касающийся ФАРМАКОЛОГИЧЕСКИХ АСПЕКТОВ ТОКСИЧЕСКОГО ДЕЙСТВИЯ ЛЕКАРСТВ, а именно ТОКСИКОЛОГИЮ ЛЕКАРСТВ. Токсикология лекарств - раздел фармакологии, который изучает токсические эффекты этих средств. Однако сейчас более правильно говорить о нежелательных реакциях организма человека на лекарства. Данный факт известен давно, накоплен богатый фактический материал, свидетельствующий о том, что нежелательные реакции разной степени могут возникать при приеме почти всех лекарственных препаратов.</w:t>
      </w:r>
    </w:p>
    <w:p>
      <w:pPr>
        <w:pStyle w:val="Normal"/>
        <w:rPr/>
      </w:pPr>
      <w:r>
        <w:rPr/>
      </w:r>
    </w:p>
    <w:p>
      <w:pPr>
        <w:pStyle w:val="Normal"/>
        <w:rPr/>
      </w:pPr>
      <w:r>
        <w:rPr/>
        <w:t>Существует много классификаций побочных эффектов лекарственных средств и осложнений фармакотерапии, хотя ни одна из них не совершенна. Вместе с тем, исходя из патогенетического принципа, все нежелательные эффекты или реакции можно подразделить на 2 типа:</w:t>
      </w:r>
    </w:p>
    <w:p>
      <w:pPr>
        <w:pStyle w:val="Normal"/>
        <w:rPr/>
      </w:pPr>
      <w:r>
        <w:rPr/>
      </w:r>
    </w:p>
    <w:p>
      <w:pPr>
        <w:pStyle w:val="Normal"/>
        <w:rPr/>
      </w:pPr>
      <w:r>
        <w:rPr/>
        <w:t>1) нежелательные реакции, связанные с</w:t>
      </w:r>
    </w:p>
    <w:p>
      <w:pPr>
        <w:pStyle w:val="Normal"/>
        <w:rPr/>
      </w:pPr>
      <w:r>
        <w:rPr/>
      </w:r>
    </w:p>
    <w:p>
      <w:pPr>
        <w:pStyle w:val="Normal"/>
        <w:rPr/>
      </w:pPr>
      <w:r>
        <w:rPr/>
        <w:t>а) передозировкой лекарств</w:t>
      </w:r>
    </w:p>
    <w:p>
      <w:pPr>
        <w:pStyle w:val="Normal"/>
        <w:rPr/>
      </w:pPr>
      <w:r>
        <w:rPr/>
      </w:r>
    </w:p>
    <w:p>
      <w:pPr>
        <w:pStyle w:val="Normal"/>
        <w:rPr/>
      </w:pPr>
      <w:r>
        <w:rPr/>
        <w:t>б) отравлениями;</w:t>
      </w:r>
    </w:p>
    <w:p>
      <w:pPr>
        <w:pStyle w:val="Normal"/>
        <w:rPr/>
      </w:pPr>
      <w:r>
        <w:rPr/>
      </w:r>
    </w:p>
    <w:p>
      <w:pPr>
        <w:pStyle w:val="Normal"/>
        <w:rPr/>
      </w:pPr>
      <w:r>
        <w:rPr/>
        <w:t>2) токсические реакции, связанные с фармакологическими свойствами лекарств.</w:t>
      </w:r>
    </w:p>
    <w:p>
      <w:pPr>
        <w:pStyle w:val="Normal"/>
        <w:rPr/>
      </w:pPr>
      <w:r>
        <w:rPr/>
      </w:r>
    </w:p>
    <w:p>
      <w:pPr>
        <w:pStyle w:val="Normal"/>
        <w:rPr/>
      </w:pPr>
      <w:r>
        <w:rPr/>
        <w:t>Передозировка возникает обычно при использовании высоких доз препаратов. Особенно часто передозировка возникает при приеме лекарственных средств, имеющих малую широту терапевтического действия. Например, проявлений токсичности трудно избежать при использовании антибиотиков аминогликозидов (стрептомицина, канамицина, неомицина). Названные препараты вызывают вестибулярные нарушения и глухоту при лечении в дозах, которые ненамного превышают терапевтические. Для некоторых лекарств просто невозможно избежать токсических осложнений (противоопухолевые, цитотоксические препараты), которые повреждают все быстро делящиеся клетки и угнетают косный мозг при одновременном эффективном воздействии на рост опухолевых клеток.</w:t>
      </w:r>
    </w:p>
    <w:p>
      <w:pPr>
        <w:pStyle w:val="Normal"/>
        <w:rPr/>
      </w:pPr>
      <w:r>
        <w:rPr/>
      </w:r>
    </w:p>
    <w:p>
      <w:pPr>
        <w:pStyle w:val="Normal"/>
        <w:rPr/>
      </w:pPr>
      <w:r>
        <w:rPr/>
        <w:t>Кроме того, передозировка может быть связана не только с использованием высоких доз, но и с явлением кумуляции (сердечные гликозиды).</w:t>
      </w:r>
    </w:p>
    <w:p>
      <w:pPr>
        <w:pStyle w:val="Normal"/>
        <w:rPr/>
      </w:pPr>
      <w:r>
        <w:rPr/>
      </w:r>
    </w:p>
    <w:p>
      <w:pPr>
        <w:pStyle w:val="Normal"/>
        <w:rPr/>
      </w:pPr>
      <w:r>
        <w:rPr/>
        <w:t>Отравления могут быть случайные и преднамеренные. Преднамеренные отравления обычно происходят с суициидальной целью (с целью самоубийства). По Омской области наиболее часто в общей структуре отравлений занимают отравления прижигающими жидкостями, на втором месте стоят лекарственные отравления. Это, прежде всего, отравления снотворными, транквилизаторами, ФОС, алкоголями, угарным газом.</w:t>
      </w:r>
    </w:p>
    <w:p>
      <w:pPr>
        <w:pStyle w:val="Normal"/>
        <w:rPr/>
      </w:pPr>
      <w:r>
        <w:rPr/>
      </w:r>
    </w:p>
    <w:p>
      <w:pPr>
        <w:pStyle w:val="Normal"/>
        <w:rPr/>
      </w:pPr>
      <w:r>
        <w:rPr/>
        <w:t>Несмотря на различие этиологических факторов, меры помощи на этапах врачебного пособия прнципиально схожи.</w:t>
      </w:r>
    </w:p>
    <w:p>
      <w:pPr>
        <w:pStyle w:val="Normal"/>
        <w:rPr/>
      </w:pPr>
      <w:r>
        <w:rPr/>
      </w:r>
    </w:p>
    <w:p>
      <w:pPr>
        <w:pStyle w:val="Normal"/>
        <w:rPr/>
      </w:pPr>
      <w:r>
        <w:rPr/>
        <w:t>Эти принципы следующие:</w:t>
      </w:r>
    </w:p>
    <w:p>
      <w:pPr>
        <w:pStyle w:val="Normal"/>
        <w:rPr/>
      </w:pPr>
      <w:r>
        <w:rPr/>
      </w:r>
    </w:p>
    <w:p>
      <w:pPr>
        <w:pStyle w:val="Normal"/>
        <w:rPr/>
      </w:pPr>
      <w:r>
        <w:rPr/>
        <w:t>1) БОРЬБА С НЕВСОСАВШИМСЯ ЯДОМ ИЗ ЖКТ. Чаще всего это требуется при пероральном отравлении ядом. Наиболее часто острые отравления вызваны приемом веществ внутрь. Обязательным и экстренным мероприятием в этом плане является промывание желудка через зонд даже спустя 10-12 часов после отравления. Если больной в сознании, промывание желудка осуществляется с помощью большого количества воды и последующего вызывания рвоты. Рвоту вызывают механическим путем. В бессознательном состоянии промывание желудка больному осуществляют через зонд. Необходимо направить усилия на адсорбцию находящегося в желудке яда, для чего используют активированный уголь (по 1 столовой ложке внутрь, либо 20-30 таблеток одновременно, до и после промывания желудка). Желудок промывают несколько раз через 3-4 часа до полного очищения от вещества.</w:t>
      </w:r>
    </w:p>
    <w:p>
      <w:pPr>
        <w:pStyle w:val="Normal"/>
        <w:rPr/>
      </w:pPr>
      <w:r>
        <w:rPr/>
      </w:r>
    </w:p>
    <w:p>
      <w:pPr>
        <w:pStyle w:val="Normal"/>
        <w:rPr/>
      </w:pPr>
      <w:r>
        <w:rPr/>
        <w:t>Рвота противопоказана в следующих случаях:</w:t>
      </w:r>
    </w:p>
    <w:p>
      <w:pPr>
        <w:pStyle w:val="Normal"/>
        <w:rPr/>
      </w:pPr>
      <w:r>
        <w:rPr/>
      </w:r>
    </w:p>
    <w:p>
      <w:pPr>
        <w:pStyle w:val="Normal"/>
        <w:rPr/>
      </w:pPr>
      <w:r>
        <w:rPr/>
        <w:t>- при коматозных состояниях;</w:t>
      </w:r>
    </w:p>
    <w:p>
      <w:pPr>
        <w:pStyle w:val="Normal"/>
        <w:rPr/>
      </w:pPr>
      <w:r>
        <w:rPr/>
      </w:r>
    </w:p>
    <w:p>
      <w:pPr>
        <w:pStyle w:val="Normal"/>
        <w:rPr/>
      </w:pPr>
      <w:r>
        <w:rPr/>
        <w:t>- при отравлении коррозивными жидкостями;</w:t>
      </w:r>
    </w:p>
    <w:p>
      <w:pPr>
        <w:pStyle w:val="Normal"/>
        <w:rPr/>
      </w:pPr>
      <w:r>
        <w:rPr/>
      </w:r>
    </w:p>
    <w:p>
      <w:pPr>
        <w:pStyle w:val="Normal"/>
        <w:rPr/>
      </w:pPr>
      <w:r>
        <w:rPr/>
        <w:t>- при отравлении керосином, бензином (возможность гидрокарбонатной пневмонии с некрозом ткани легкого и т. д. ).</w:t>
      </w:r>
    </w:p>
    <w:p>
      <w:pPr>
        <w:pStyle w:val="Normal"/>
        <w:rPr/>
      </w:pPr>
      <w:r>
        <w:rPr/>
      </w:r>
    </w:p>
    <w:p>
      <w:pPr>
        <w:pStyle w:val="Normal"/>
        <w:rPr/>
      </w:pPr>
      <w:r>
        <w:rPr/>
        <w:t>Если пострадавший является маленьким ребенком, то для промывания лучше использовать солевые растворы в малых объемах (100-150 мл).</w:t>
      </w:r>
    </w:p>
    <w:p>
      <w:pPr>
        <w:pStyle w:val="Normal"/>
        <w:rPr/>
      </w:pPr>
      <w:r>
        <w:rPr/>
      </w:r>
    </w:p>
    <w:p>
      <w:pPr>
        <w:pStyle w:val="Normal"/>
        <w:rPr/>
      </w:pPr>
      <w:r>
        <w:rPr/>
        <w:t>Из кишечника яд лучше всего удалять с помощью солевых слабительных. Поэтому по окончании промывания можно ввести в желудок 100-150 мл 30% раствора сульфата натрия, а еще лучше сульфата магния. Солевые слабительные являются самыми мощными, быстро действующими на протяжении всего кишечника. Действие их подчиняется законам осмоса, поэтому они в течение короткого периода времени прекращают действие яда.</w:t>
      </w:r>
    </w:p>
    <w:p>
      <w:pPr>
        <w:pStyle w:val="Normal"/>
        <w:rPr/>
      </w:pPr>
      <w:r>
        <w:rPr/>
      </w:r>
    </w:p>
    <w:p>
      <w:pPr>
        <w:pStyle w:val="Normal"/>
        <w:rPr/>
      </w:pPr>
      <w:r>
        <w:rPr/>
        <w:t>Хорошо дать вяжущие (растворы танина, чай, черемуха), а также обволакивающие (молоко, белок яиц, растительное масло).</w:t>
      </w:r>
    </w:p>
    <w:p>
      <w:pPr>
        <w:pStyle w:val="Normal"/>
        <w:rPr/>
      </w:pPr>
      <w:r>
        <w:rPr/>
      </w:r>
    </w:p>
    <w:p>
      <w:pPr>
        <w:pStyle w:val="Normal"/>
        <w:rPr/>
      </w:pPr>
      <w:r>
        <w:rPr/>
        <w:t>При накожном попадании яда необходимо тщательно промыть кожные покровы, лучше всего пробочной водой. При попадании токсических веществ через легкие следует прекратить их ингаляцию, удалив пострадавшего из отравленной атмосферы.</w:t>
      </w:r>
    </w:p>
    <w:p>
      <w:pPr>
        <w:pStyle w:val="Normal"/>
        <w:rPr/>
      </w:pPr>
      <w:r>
        <w:rPr/>
      </w:r>
    </w:p>
    <w:p>
      <w:pPr>
        <w:pStyle w:val="Normal"/>
        <w:rPr/>
      </w:pPr>
      <w:r>
        <w:rPr/>
        <w:t>При подкожном введении токсического вещества всасывание его из места введения можно замедлить инъекциями раствора адреналина вокруг места введения вещества, а также охлаждением этой области (лед на кожу в месте инъекции).</w:t>
      </w:r>
    </w:p>
    <w:p>
      <w:pPr>
        <w:pStyle w:val="Normal"/>
        <w:rPr/>
      </w:pPr>
      <w:r>
        <w:rPr/>
      </w:r>
    </w:p>
    <w:p>
      <w:pPr>
        <w:pStyle w:val="Normal"/>
        <w:rPr/>
      </w:pPr>
      <w:r>
        <w:rPr/>
        <w:t>2) Второй принцип помощи при остром отравлении заключается в ВОЗДЕЙСТВИИ НА ВСОСАВШИЙСЯ ЯД, УДАЛЕНИЕ ЕГО ИЗ ОРГАНИЗМА.</w:t>
      </w:r>
    </w:p>
    <w:p>
      <w:pPr>
        <w:pStyle w:val="Normal"/>
        <w:rPr/>
      </w:pPr>
      <w:r>
        <w:rPr/>
      </w:r>
    </w:p>
    <w:p>
      <w:pPr>
        <w:pStyle w:val="Normal"/>
        <w:rPr/>
      </w:pPr>
      <w:r>
        <w:rPr/>
        <w:t>С целью скорейшего выведения токсического вещества из организма применяют прежде всего, форсированный диурез. Суть этого метода заключается в сочетании усиленной водной нагрузки с введением активных, мощных мочегонных средств. Наводнение организма осуществляем путем обильного питья больному или введения в/в различных растворов (кровезамещающие растворы, глюкоза и т. п. ). Из мочегонных наиболее часто используют ФУРОСЕМИД (лазикс) или МАННИТ. Методом форсированного диуреза мы как бы "промываем" ткани больного, освобождая их от токсического вещества. Этим способом удается лишь вывести только свободные вещества, не связанные с белками и липидами крови. Следует учитывать электролитный баланс, который при использовании данного метода может быть нарушен вследствие выведения из организма значительного количества ионов.</w:t>
      </w:r>
    </w:p>
    <w:p>
      <w:pPr>
        <w:pStyle w:val="Normal"/>
        <w:rPr/>
      </w:pPr>
      <w:r>
        <w:rPr/>
      </w:r>
    </w:p>
    <w:p>
      <w:pPr>
        <w:pStyle w:val="Normal"/>
        <w:rPr/>
      </w:pPr>
      <w:r>
        <w:rPr/>
        <w:t>При острой сердечно-сосудистой недостаточности, выраженном нарушении функции почек и опасности развития отека мозга или легких форсированный диурез противопоказан.</w:t>
      </w:r>
    </w:p>
    <w:p>
      <w:pPr>
        <w:pStyle w:val="Normal"/>
        <w:rPr/>
      </w:pPr>
      <w:r>
        <w:rPr/>
      </w:r>
    </w:p>
    <w:p>
      <w:pPr>
        <w:pStyle w:val="Normal"/>
        <w:rPr/>
      </w:pPr>
      <w:r>
        <w:rPr/>
        <w:t>Помимо форсированного диуреза используют гемодиализ и перитонеальный диализ, когда кровь (гемодиализ, или искусственная почка) проходит через полупроницаемую мембрану, освобождаясь от токсических веществ, или осуществляется "промывание" полости брюшины раствором электролитов.</w:t>
      </w:r>
    </w:p>
    <w:p>
      <w:pPr>
        <w:pStyle w:val="Normal"/>
        <w:rPr/>
      </w:pPr>
      <w:r>
        <w:rPr/>
      </w:r>
    </w:p>
    <w:p>
      <w:pPr>
        <w:pStyle w:val="Normal"/>
        <w:rPr/>
      </w:pPr>
      <w:r>
        <w:rPr/>
        <w:t>МЕТОДЫ ЭКСТРАКОРПОРАЛЬНОЙ ДЕТОКСИКАЦИИ. Удачным методом детоксикации, получившим широкое распространение, является метод ГЕМОСОРБЦИИ (лимфосорбции). В данном случае токсические вещества, находящиеся в крови, адсорбируются на специальных сорбентах (гранулированный уголь с покрытием белками крови, аллоселезенка). Этот метод позволяет успешно проводить детоксикацию организма при отравлениях нейролептиками, транквилизаторами, ФОС и др. Методом гемосорбции выводятся вещества, плохо удаляющиеся гемодиализом и перитонеальным диализом.</w:t>
      </w:r>
    </w:p>
    <w:p>
      <w:pPr>
        <w:pStyle w:val="Normal"/>
        <w:rPr/>
      </w:pPr>
      <w:r>
        <w:rPr/>
      </w:r>
    </w:p>
    <w:p>
      <w:pPr>
        <w:pStyle w:val="Normal"/>
        <w:rPr/>
      </w:pPr>
      <w:r>
        <w:rPr/>
        <w:t>Используют ЗАМЕЩЕНИЕ КРОВИ, когда сочетают кровопускание с переливанием донорской крови.</w:t>
      </w:r>
    </w:p>
    <w:p>
      <w:pPr>
        <w:pStyle w:val="Normal"/>
        <w:rPr/>
      </w:pPr>
      <w:r>
        <w:rPr/>
      </w:r>
    </w:p>
    <w:p>
      <w:pPr>
        <w:pStyle w:val="Normal"/>
        <w:rPr/>
      </w:pPr>
      <w:r>
        <w:rPr/>
        <w:t>3) Третий принцип борьбы с острым отравлением заключается в ОБЕЗВРЕЖИВАНИИ ВСОСАВШЕГОСЯ ЯДА путем введения АНТАГОНИСТОВ и АНТИДОТОВ.</w:t>
      </w:r>
    </w:p>
    <w:p>
      <w:pPr>
        <w:pStyle w:val="Normal"/>
        <w:rPr/>
      </w:pPr>
      <w:r>
        <w:rPr/>
      </w:r>
    </w:p>
    <w:p>
      <w:pPr>
        <w:pStyle w:val="Normal"/>
        <w:rPr/>
      </w:pPr>
      <w:r>
        <w:rPr/>
        <w:t>Антагонисты широко используют при острых отравлениях. Например, атропин при отравлениях антихолинэстеразными средствами, ФОС; налорфин - при отравлении морфином и т. д. Обычно фармакологические антагонисты конкурентно взаимодействуют с теми же рецепторами, что и вещества, вызвавшие отравление. В этом плане очень интересным выглядит создание СПЕЦИФИЧЕСКИХ АНТИТЕЛ (моноклональных) в отношении веществ, которые особенно часто являются причиной острых отравлений (моноклональные антитела против сердечных гликозидов).</w:t>
      </w:r>
    </w:p>
    <w:p>
      <w:pPr>
        <w:pStyle w:val="Normal"/>
        <w:rPr/>
      </w:pPr>
      <w:r>
        <w:rPr/>
      </w:r>
    </w:p>
    <w:p>
      <w:pPr>
        <w:pStyle w:val="Normal"/>
        <w:rPr/>
      </w:pPr>
      <w:r>
        <w:rPr/>
        <w:t>Для специфического лечения больных с отравлениями химическими веществами эффективна АНТИДОТНАЯ ТЕРАПИЯ. АНТИДОТАМИ называют средства, применяемые для специфического связывания яда, нейтрализующие, инактивирующие яды либо посредством химического или физического взаимодействия.</w:t>
      </w:r>
    </w:p>
    <w:p>
      <w:pPr>
        <w:pStyle w:val="Normal"/>
        <w:rPr/>
      </w:pPr>
      <w:r>
        <w:rPr/>
      </w:r>
    </w:p>
    <w:p>
      <w:pPr>
        <w:pStyle w:val="Normal"/>
        <w:rPr/>
      </w:pPr>
      <w:r>
        <w:rPr/>
        <w:t>Так, при отравлении тяжелыми металлами применяют соединения, которые образуют с ними нетоксичные комплексы (например, унитиол при отравлениях мышьяком, Д-пенициламин, десфераль при отравлениях препаратами железа и т. д. ).</w:t>
      </w:r>
    </w:p>
    <w:p>
      <w:pPr>
        <w:pStyle w:val="Normal"/>
        <w:rPr/>
      </w:pPr>
      <w:r>
        <w:rPr/>
      </w:r>
    </w:p>
    <w:p>
      <w:pPr>
        <w:pStyle w:val="Normal"/>
        <w:rPr/>
      </w:pPr>
      <w:r>
        <w:rPr/>
        <w:t>4) Четвертый принцип состоит в проведении СИМПТОМАТИЧЕСКОЙ ТЕРАПИИ. Особенно большое значение симптоматическая терапия приобретает при отравлениях веществами, которые не имеют специальных антидотов.</w:t>
      </w:r>
    </w:p>
    <w:p>
      <w:pPr>
        <w:pStyle w:val="Normal"/>
        <w:rPr/>
      </w:pPr>
      <w:r>
        <w:rPr/>
      </w:r>
    </w:p>
    <w:p>
      <w:pPr>
        <w:pStyle w:val="Normal"/>
        <w:rPr/>
      </w:pPr>
      <w:r>
        <w:rPr/>
        <w:t>Симптоматической терапией поддерживают жизненно важные функции: КРОВООБРАЩЕНИЕ и ДЫХАНИЕ. Используют сердечные гликозиды, вазотоники, средства, улучшающие микроциркуляцию, оксигенотерапию, стимуляторы дыхания. Судороги устраняют инъекциями сибазона. При отеке мозга проводят дегидратационную терапию (фуросемид, маннит). применяют анальгетики, проводят коррекцию кислотно-щелочного состояния крови. При остановке дыхания переводят больного на искусственную вентиляцию легких с комплексом реанимационных мер.</w:t>
      </w:r>
    </w:p>
    <w:p>
      <w:pPr>
        <w:pStyle w:val="Normal"/>
        <w:rPr/>
      </w:pPr>
      <w:r>
        <w:rPr/>
      </w:r>
    </w:p>
    <w:p>
      <w:pPr>
        <w:pStyle w:val="Normal"/>
        <w:rPr/>
      </w:pPr>
      <w:r>
        <w:rPr/>
        <w:t>Далее остановимся на ВТОРОМ ТИПЕ НЕЖЕЛАТЕЛЬНЫХ РЕАКЦИЙ, то есть нежелательных реакциях, связанных с фармакологическими свойствами лекарств. Побочные эффекты лекарств проявляются у 10-20% амбулаторных больных, а 0, 5-5% больных нуждаются в госпитализации для коррекции нарушений от ЛС. Эти нежелательные, с точки зрения патогенеза, реакции могут быть: а) ПРЯМЫМИ и б) связанные с ИЗМЕНЕННОЙ ЧУВСТВИТЕЛЬНОСТЬЮ организма больного.</w:t>
      </w:r>
    </w:p>
    <w:p>
      <w:pPr>
        <w:pStyle w:val="Normal"/>
        <w:rPr/>
      </w:pPr>
      <w:r>
        <w:rPr/>
      </w:r>
    </w:p>
    <w:p>
      <w:pPr>
        <w:pStyle w:val="Normal"/>
        <w:rPr/>
      </w:pPr>
      <w:r>
        <w:rPr/>
        <w:t>Разберем ПРЯМЫЕ ТОКСИЧЕСКИЕ РЕАКЦИИ. Они называются прямыми потому, что лекарства прямо, непосредственно токсически действуют на функциональную систему. Например, антибиотики аминогликозидного ряда (стрептомицин, канамицин, гентамицин) проявляют НЕЙРОТОКСИЧНОСТЬ, оказывая токсическое влияние на орган слуха (ототоксичность) и вестибулярный аппарат. К тому же данный класс антибиотиков оказывает токсичность в отношении поведенческих реакций, проявляющихся вялостью, аппатией, заторможенностью, сонливостью.</w:t>
      </w:r>
    </w:p>
    <w:p>
      <w:pPr>
        <w:pStyle w:val="Normal"/>
        <w:rPr/>
      </w:pPr>
      <w:r>
        <w:rPr/>
      </w:r>
    </w:p>
    <w:p>
      <w:pPr>
        <w:pStyle w:val="Normal"/>
        <w:rPr/>
      </w:pPr>
      <w:r>
        <w:rPr/>
        <w:t>Лекарства могут оказывать ПРЯМЫЕ ГЕЛАТОТОКСИЧЕСКИЕ РЕАКЦИИ. Например, фторотан (средство для наркоза) при повторных применениях в короткие сроки может оказывать выраженный токсический эффект вплоть до острой желтой дистрофии печени.</w:t>
      </w:r>
    </w:p>
    <w:p>
      <w:pPr>
        <w:pStyle w:val="Normal"/>
        <w:rPr/>
      </w:pPr>
      <w:r>
        <w:rPr/>
      </w:r>
    </w:p>
    <w:p>
      <w:pPr>
        <w:pStyle w:val="Normal"/>
        <w:rPr/>
      </w:pPr>
      <w:r>
        <w:rPr/>
        <w:t>Прямые токсические эффекты могут реализоваться НЕФРОТОКСИЧНОСТЬЮ. Таким эффектом обладают мициновые антибиотики-аминогликозиды. При назначении препаратов этого ряда больному нужен постоянный контроль за состоянием анализов мочи (белок, кровь в моче и т. п. ).</w:t>
      </w:r>
    </w:p>
    <w:p>
      <w:pPr>
        <w:pStyle w:val="Normal"/>
        <w:rPr/>
      </w:pPr>
      <w:r>
        <w:rPr/>
      </w:r>
    </w:p>
    <w:p>
      <w:pPr>
        <w:pStyle w:val="Normal"/>
        <w:rPr/>
      </w:pPr>
      <w:r>
        <w:rPr/>
        <w:t>Следующий прямой токсический эффект - УЛЬЦЕРОГЕННЫЙ (язвообразующий). Например, назначение салицилатов, глюкокортикоидов, антигипертензивного средства резерпина - ведет к изъязвлению слизистой оболочки желудка, что необходимо учитывать при назначении указанных классов средств, особенно больным, уже страдающим язвенной болезнью.</w:t>
      </w:r>
    </w:p>
    <w:p>
      <w:pPr>
        <w:pStyle w:val="Normal"/>
        <w:rPr/>
      </w:pPr>
      <w:r>
        <w:rPr/>
      </w:r>
    </w:p>
    <w:p>
      <w:pPr>
        <w:pStyle w:val="Normal"/>
        <w:rPr/>
      </w:pPr>
      <w:r>
        <w:rPr/>
        <w:t>Прямые токсические эффекты могут выражаться в ЭМБРИОТОКСИЧНОСТИ. Напомню, что эмбриотоксическим называют неблагоприятное действие лекарств, не связанное с нарушением органогенеза, возникающее до 12 недель беременности. А токсическое действие лекарств в более поздний период беременности называют ФЕТОТОКСИЧЕСКИМ. Необходимо помнить о данном эффекте при назначении лекарственных средств беременным женщинам, проводя им фармакотерапию только по строгим показаниям.</w:t>
      </w:r>
    </w:p>
    <w:p>
      <w:pPr>
        <w:pStyle w:val="Normal"/>
        <w:rPr/>
      </w:pPr>
      <w:r>
        <w:rPr/>
      </w:r>
    </w:p>
    <w:p>
      <w:pPr>
        <w:pStyle w:val="Normal"/>
        <w:rPr/>
      </w:pPr>
      <w:r>
        <w:rPr/>
        <w:t>Примеры: 1) назначение беременным стрептомицина может привести к глухоте у плода (поражение VIII пары черепно-мозговых нервов); 2) тетрациклины отрицательно влияют на развитие костей у плода; 3) у матери, страдающей морфинизмом, новорожденный также может страдать физической зависимостью к морфину.</w:t>
      </w:r>
    </w:p>
    <w:p>
      <w:pPr>
        <w:pStyle w:val="Normal"/>
        <w:rPr/>
      </w:pPr>
      <w:r>
        <w:rPr/>
      </w:r>
    </w:p>
    <w:p>
      <w:pPr>
        <w:pStyle w:val="Normal"/>
        <w:rPr/>
      </w:pPr>
      <w:r>
        <w:rPr/>
        <w:t>Лекарственные средства могут обладать ТЕРАТОГЕННОСТЬЮ, то есть таким повреждающим влиянием на дифференцировку тканей и клеток, которое приводит к рождению детей с разными аномалиями. Например, использование в качестве успокаивающего и снотворного средства ТАЛИДОМИДА, обладающего выраженным тератогенным эффектом, привело к рождению в странах Западной Европы нескольких тысяч детей с различными уродствами (фокомелия - ластоподобные конечности; амелия - отстутствие конечностей; гемангионы лица, аномалии ЖКТ).</w:t>
      </w:r>
    </w:p>
    <w:p>
      <w:pPr>
        <w:pStyle w:val="Normal"/>
        <w:rPr/>
      </w:pPr>
      <w:r>
        <w:rPr/>
      </w:r>
    </w:p>
    <w:p>
      <w:pPr>
        <w:pStyle w:val="Normal"/>
        <w:rPr/>
      </w:pPr>
      <w:r>
        <w:rPr/>
        <w:t>Для изучения тератогенного действия веществ исследуют влияние препаратов на животных, хотя прямой корреляции о влиянии лекарственных веществ на животных и человека нет. Например, у того же талидомида тератогенность в эксперименте на мышах была выявлена в дозе 250-500 мг/кг массы, а у человека она оказалась равной 1-2 мг/кг.</w:t>
      </w:r>
    </w:p>
    <w:p>
      <w:pPr>
        <w:pStyle w:val="Normal"/>
        <w:rPr/>
      </w:pPr>
      <w:r>
        <w:rPr/>
      </w:r>
    </w:p>
    <w:p>
      <w:pPr>
        <w:pStyle w:val="Normal"/>
        <w:rPr/>
      </w:pPr>
      <w:r>
        <w:rPr/>
        <w:t>Наиболее опасным в отношении тератогенного действия считается первый триместр (особенно период 3-8 недель беременности), то есть период органогенеза. В эти сроки особенно легко вызвать тяжелую аномалию развития эмбриона.</w:t>
      </w:r>
    </w:p>
    <w:p>
      <w:pPr>
        <w:pStyle w:val="Normal"/>
        <w:rPr/>
      </w:pPr>
      <w:r>
        <w:rPr/>
      </w:r>
    </w:p>
    <w:p>
      <w:pPr>
        <w:pStyle w:val="Normal"/>
        <w:rPr/>
      </w:pPr>
      <w:r>
        <w:rPr/>
        <w:t>При создании новых лекарственных средств следует иметь также в виду возможность таких серьезных отрицательных эффектов, как ХИМИЧЕСКУЮ МУТАГЕННОСТЬ и КАНЦЕРОГЕННОСТЬ. МУТАГЕННОСТЬ - это способность веществ вызывать стойкое повреждение зародышевой клетки, но особенно ее генетического аппарата, что проявляется в изменении генотипа потомства. КАНЦЕРОГЕННОСТЬ - это способность веществ вызывать развитие злокачественных опухолей. Эстрагены способствуют развитию рака молочной железы у женщин в детородном возрасте.</w:t>
      </w:r>
    </w:p>
    <w:p>
      <w:pPr>
        <w:pStyle w:val="Normal"/>
        <w:rPr/>
      </w:pPr>
      <w:r>
        <w:rPr/>
      </w:r>
    </w:p>
    <w:p>
      <w:pPr>
        <w:pStyle w:val="Normal"/>
        <w:rPr/>
      </w:pPr>
      <w:r>
        <w:rPr/>
        <w:t>Мутагенный и тератогенный эффекты могут проявиться спустя месяцы и даже годы, что затрудняет выявление их истинной активности. Тератогенность присуща антинеопластическим средствам, кортикостероидам, андрогенам, алкоголю. Канцерогенным действием обладают циклофосфамид, некоторые гормональные средства.</w:t>
      </w:r>
    </w:p>
    <w:p>
      <w:pPr>
        <w:pStyle w:val="Normal"/>
        <w:rPr/>
      </w:pPr>
      <w:r>
        <w:rPr/>
      </w:r>
    </w:p>
    <w:p>
      <w:pPr>
        <w:pStyle w:val="Normal"/>
        <w:rPr/>
      </w:pPr>
      <w:r>
        <w:rPr/>
        <w:t>Нежелательные реакции при использовании лекарственных средств могут выражаться развитием ЛЕКАРСТВЕННОЙ ЗАВИСИМОСТИ или если более глобально - НАРКОМАНИЕЙ. Существует несколько основных признаков наркомании.</w:t>
      </w:r>
    </w:p>
    <w:p>
      <w:pPr>
        <w:pStyle w:val="Normal"/>
        <w:rPr/>
      </w:pPr>
      <w:r>
        <w:rPr/>
      </w:r>
    </w:p>
    <w:p>
      <w:pPr>
        <w:pStyle w:val="Normal"/>
        <w:rPr/>
      </w:pPr>
      <w:r>
        <w:rPr/>
        <w:t>1) Это наличие ПСИХИЧЕСКОЙ ЗАВИСИМОСТИ, то есть такого состояния, когда у больного развивается неодолимое психическое влечение к повторному введению лекарственного вещества, например, наркотика.</w:t>
      </w:r>
    </w:p>
    <w:p>
      <w:pPr>
        <w:pStyle w:val="Normal"/>
        <w:rPr/>
      </w:pPr>
      <w:r>
        <w:rPr/>
      </w:r>
    </w:p>
    <w:p>
      <w:pPr>
        <w:pStyle w:val="Normal"/>
        <w:rPr/>
      </w:pPr>
      <w:r>
        <w:rPr/>
        <w:t>2) ФИЗИЧЕСКАЯ ЗАВИСИМОСТЬ - этим термином обозначают наличие у больного сильнейшего физического недомогания без повторной инъекции лекарственного вещества, в частности наркотика. При резком прекращении введения препарата, вызвавшего лекарственную зависимость, развивается явление ЛИШЕНИЯ или АБСТИНЕНЦИИ. Появляются страх, тревога, тоска, бессоница. Возможно двигательное беспокойство, возникает агрессивность. Нарушаются многие физиологические функции. В тяжелых случаях абстиненция может быть причиной смертельного исхода.</w:t>
      </w:r>
    </w:p>
    <w:p>
      <w:pPr>
        <w:pStyle w:val="Normal"/>
        <w:rPr/>
      </w:pPr>
      <w:r>
        <w:rPr/>
      </w:r>
    </w:p>
    <w:p>
      <w:pPr>
        <w:pStyle w:val="Normal"/>
        <w:rPr/>
      </w:pPr>
      <w:r>
        <w:rPr/>
        <w:t>3) Развитие ТОЛЕРАНТНОСТИ, то есть привыкания. Другими видами нежелательных эффектов, обусловленных свойствами самих лекарств, являются нарушения, связанные со сдвигами в иммунобиологической системе больного при приеме высокоактивных лекарственных средств. Например, использование антибиотиков широкого спектра действия может проявиться изменением нормальной бактериальной флоры организма (кишечника), реализуемое развитием суперинфекции, дисбактериозом, кандидозом. Чаще всего в указанные процессы вовлекаются легкие и кишечник.</w:t>
      </w:r>
    </w:p>
    <w:p>
      <w:pPr>
        <w:pStyle w:val="Normal"/>
        <w:rPr/>
      </w:pPr>
      <w:r>
        <w:rPr/>
      </w:r>
    </w:p>
    <w:p>
      <w:pPr>
        <w:pStyle w:val="Normal"/>
        <w:rPr/>
      </w:pPr>
      <w:r>
        <w:rPr/>
        <w:t>Кортикостероидотерапия и иммуносупрессивная терапия ослабляют иммунитет, в результате чего повышается риск развития инфекционных заболеваний, прежде всего, оппортунистической природы (пневмоцистоз, цитомегаловирус и т. п. ).</w:t>
      </w:r>
    </w:p>
    <w:p>
      <w:pPr>
        <w:pStyle w:val="Normal"/>
        <w:rPr/>
      </w:pPr>
      <w:r>
        <w:rPr/>
      </w:r>
    </w:p>
    <w:p>
      <w:pPr>
        <w:pStyle w:val="Normal"/>
        <w:rPr/>
      </w:pPr>
      <w:r>
        <w:rPr/>
        <w:t>Далее остановимся на токсических реакциях лекарственных веществ, связанных с ИЗМЕНЕННОЙ ЧУВСТВИТЕЛЬНОСТЬЮ организма больного.</w:t>
      </w:r>
    </w:p>
    <w:p>
      <w:pPr>
        <w:pStyle w:val="Normal"/>
        <w:rPr/>
      </w:pPr>
      <w:r>
        <w:rPr/>
      </w:r>
    </w:p>
    <w:p>
      <w:pPr>
        <w:pStyle w:val="Normal"/>
        <w:rPr/>
      </w:pPr>
      <w:r>
        <w:rPr/>
        <w:t>Эта подгруппа реакций бывает 2-х видов:</w:t>
      </w:r>
    </w:p>
    <w:p>
      <w:pPr>
        <w:pStyle w:val="Normal"/>
        <w:rPr/>
      </w:pPr>
      <w:r>
        <w:rPr/>
      </w:r>
    </w:p>
    <w:p>
      <w:pPr>
        <w:pStyle w:val="Normal"/>
        <w:rPr/>
      </w:pPr>
      <w:r>
        <w:rPr/>
        <w:t>1) АЛЛЕРГИЧЕСКИЕ РЕАКЦИИ;</w:t>
      </w:r>
    </w:p>
    <w:p>
      <w:pPr>
        <w:pStyle w:val="Normal"/>
        <w:rPr/>
      </w:pPr>
      <w:r>
        <w:rPr/>
      </w:r>
    </w:p>
    <w:p>
      <w:pPr>
        <w:pStyle w:val="Normal"/>
        <w:rPr/>
      </w:pPr>
      <w:r>
        <w:rPr/>
        <w:t>2) ИДИОСИНКРАЗИЯ. Следует сказать, что отрицательные влияния, связанные с аллергическими реакциями, встречаются очень часто в медицинской практике. Их частота все время увеличивается. Возникают они независимо от дозы вводимого лекарственного средства, а в их формировании участвуют иммунные механизмы. Аллергические реакции могут быть 2-х видов: ГИПЕРЧУВСТВИТЕЛЬНОСТЬ НЕМЕДЛЕННОГО ТИПА, ГНТ - связанноя с образованием антител классов IgE и IgG4) и ЗАМЕДЛЕННОГО (накопление сенсибилизированных T-лимфоцитов и макрофагов) типов.</w:t>
      </w:r>
    </w:p>
    <w:p>
      <w:pPr>
        <w:pStyle w:val="Normal"/>
        <w:rPr/>
      </w:pPr>
      <w:r>
        <w:rPr/>
      </w:r>
    </w:p>
    <w:p>
      <w:pPr>
        <w:pStyle w:val="Normal"/>
        <w:rPr/>
      </w:pPr>
      <w:r>
        <w:rPr/>
        <w:t>Клиническая картина очень многообразна: крапивница, кожные сыпи, ангионевротический отек, сывороточная болезнь, бронхиальная астма, лихорадка, гепатит и т. д. Но главное - возможность развития анафилактического шока. Если для развития аллергических реакций требуется как минимум двухкратный контакт больного с лекарственным веществом, то развитие ИДИОСИНКРАЗИИ - непереносимости лекарственных веществ при первичном контакте с ксенобиотиком, всегда связано с каким-либо ГЕНЕТИЧЕСКИМ ДЕФЕКТОМ, как правило выражающимся отсутствием или крайне низкой активностью фермента. Например, использование противомалярийного препарата примахина у лиц с генетической энзимопатией (недостаточность акт. г-6-ФДГ) вызывает образование хинона, который обладает гемолитическим действием. При наличии данной ферментопатии опасно назначение ЛС, являющихся окислителями, так как это может приводить к гемолизу эритроцитов, к лекарственной гемолитической анемии (аспирин, левомицетин, хинидин, примахин, фурадонин).</w:t>
      </w:r>
    </w:p>
    <w:p>
      <w:pPr>
        <w:pStyle w:val="Normal"/>
        <w:rPr/>
      </w:pPr>
      <w:r>
        <w:rPr/>
      </w:r>
    </w:p>
    <w:p>
      <w:pPr>
        <w:pStyle w:val="Normal"/>
        <w:rPr/>
      </w:pPr>
      <w:r>
        <w:rPr/>
        <w:t>НЕСКОЛЬКО СЛОВ О СОЗДАНИИ НОВЫХ ЛЕКАРСТВЕННЫХ СРЕДСТВ, ОЦЕНКЕ ЛЕКАРСТВ И ИХ НОМЕНКЛАТУРЕ. Прогресс фармакологии характеризуется непрерывным поиском и созданием новых препаратов. Создание лекарств начинается с исследований химиков и фармакологов, творческое сотрудничество которых абсолютно необходимо при открытии новых препаратов. При этом поиск новых средств развивается по нескольким направлениям.</w:t>
      </w:r>
    </w:p>
    <w:p>
      <w:pPr>
        <w:pStyle w:val="Normal"/>
        <w:rPr/>
      </w:pPr>
      <w:r>
        <w:rPr/>
      </w:r>
    </w:p>
    <w:p>
      <w:pPr>
        <w:pStyle w:val="Normal"/>
        <w:rPr/>
      </w:pPr>
      <w:r>
        <w:rPr/>
        <w:t>Основным путем является ХИМИЧЕСКИЙ синтез препаратов, который может реализоваться в виде НАПРАВЛЕННОГО синтеза или иметь ЭМПИРИЧЕСКИЙ путь. Если направленный синтез связан с воспроизведением биогенных веществ (инсулин, адреналин, норадреналин), созданием антиметаболитов (ПАБК-сульфаниламиды), модификацией молекул соединений с известной биологической активностью (изменение структуры ацетилхолина - гонглиоблекатор гигроний) и т. д., то эмпирический путь состоит или из случайных находок, либо поиска путем скрининга, то есть просеивания различных химических соединений на фармакологическую активность.</w:t>
      </w:r>
    </w:p>
    <w:p>
      <w:pPr>
        <w:pStyle w:val="Normal"/>
        <w:rPr/>
      </w:pPr>
      <w:r>
        <w:rPr/>
      </w:r>
    </w:p>
    <w:p>
      <w:pPr>
        <w:pStyle w:val="Normal"/>
        <w:rPr/>
      </w:pPr>
      <w:r>
        <w:rPr/>
        <w:t>Одним из примеров эмпирических находок может быть приведен случай обранужения гипогликемического эффекта при использовании сульфаниламидов, что впоследствии привело к созданию сульфаниламидных синтетических перфоральных противодиабетических средств (бутамид, хлорпропамид).</w:t>
      </w:r>
    </w:p>
    <w:p>
      <w:pPr>
        <w:pStyle w:val="Normal"/>
        <w:rPr/>
      </w:pPr>
      <w:r>
        <w:rPr/>
      </w:r>
    </w:p>
    <w:p>
      <w:pPr>
        <w:pStyle w:val="Normal"/>
        <w:rPr/>
      </w:pPr>
      <w:r>
        <w:rPr/>
        <w:t>Весьма трудоемок и другой вариант эмпирического пути создания лекарств - МЕТОД СКРИНИНГА. Однако он неизбежен, особенно если исследуется новый класс химических соединений, свойства которых, исходя из их структуры, трудно прогнозировать (малоэффективный путь). И здесь огромную роль в настоящее время играет компьютеризация научного поиска.</w:t>
      </w:r>
    </w:p>
    <w:p>
      <w:pPr>
        <w:pStyle w:val="Normal"/>
        <w:rPr/>
      </w:pPr>
      <w:r>
        <w:rPr/>
      </w:r>
    </w:p>
    <w:p>
      <w:pPr>
        <w:pStyle w:val="Normal"/>
        <w:rPr/>
      </w:pPr>
      <w:r>
        <w:rPr/>
        <w:t>В настоящее время лекарственные средства получают главным образом посредством направленного химического синтеза, который может осуществляться а) путем подобия (введение дополнительных цепочек, радикалов) б) путем комплементарности, то есть соответствия каким-либо рецепторам тканей и органов.</w:t>
      </w:r>
    </w:p>
    <w:p>
      <w:pPr>
        <w:pStyle w:val="Normal"/>
        <w:rPr/>
      </w:pPr>
      <w:r>
        <w:rPr/>
      </w:r>
    </w:p>
    <w:p>
      <w:pPr>
        <w:pStyle w:val="Normal"/>
        <w:rPr/>
      </w:pPr>
      <w:r>
        <w:rPr/>
        <w:t>В арсенале лекарственных средств, помимо синтетических препаратов, значительное место занимают препараты и индивидуальные вещества из ЛЕКАРСТВЕННОГО СЫРЬЯ растительного или животного происхождения, а также из различных минералов. Это прежде всего галеновы, новогаленовы препараты, алкалоиды, гликозиды. Так из опия получают морфин, кодеин, папаверин, из рауфльфии змеевидной - резерпин, из наперстянки - сердечные гликозиды - дигитоксин, дигоксин; из ряда эндокринных желез крупного рогатого скота - гормоны, иммуноактивные препараты (инсулин, тиреоидин, тактивин и т. д. ).</w:t>
      </w:r>
    </w:p>
    <w:p>
      <w:pPr>
        <w:pStyle w:val="Normal"/>
        <w:rPr/>
      </w:pPr>
      <w:r>
        <w:rPr/>
      </w:r>
    </w:p>
    <w:p>
      <w:pPr>
        <w:pStyle w:val="Normal"/>
        <w:rPr/>
      </w:pPr>
      <w:r>
        <w:rPr/>
        <w:t>Некоторые лекарственные средства являются продуктами жизнедеятельности грибов и микроорганизмов. Пример - антибиотики. Лекарственные вещества растительного, животного, микробного, грибкового происхождения часто служат основой для их синтеза, а также последующих химических превращений и получения полусинтетических и синтетических препаратов.</w:t>
      </w:r>
    </w:p>
    <w:p>
      <w:pPr>
        <w:pStyle w:val="Normal"/>
        <w:rPr/>
      </w:pPr>
      <w:r>
        <w:rPr/>
      </w:r>
    </w:p>
    <w:p>
      <w:pPr>
        <w:pStyle w:val="Normal"/>
        <w:rPr/>
      </w:pPr>
      <w:r>
        <w:rPr/>
        <w:t>Набирают темпы создания лекарственных средств путем использования методов генной инженерии (инсулин и т. п. ).</w:t>
      </w:r>
    </w:p>
    <w:p>
      <w:pPr>
        <w:pStyle w:val="Normal"/>
        <w:rPr/>
      </w:pPr>
      <w:r>
        <w:rPr/>
      </w:r>
    </w:p>
    <w:p>
      <w:pPr>
        <w:pStyle w:val="Normal"/>
        <w:rPr/>
      </w:pPr>
      <w:r>
        <w:rPr/>
        <w:t>Новое лекарственное средство, пройдя через все эти "сита" (исследование фармактивности, фармакодинамики, фармакокинетики, изучение побочных эффектов, токсичности и т. д. ) допускается на клинические испытания. Здесь используется метод "слепого контроля", эффект плацебо, метод двойного "слепого контроля", когда ни врач, ни больной не знает, когда это плацебо используется. Знает только специальная комиссия. Клинические испытания проводятся на людях, и во многих странах это осуществляется на добровольцах. Здесь, безусловно, возникает масса юридических, деонтологических, нравственных аспектов проблемы, которые требуют своей четкой разработки, регламентации и утверждения законов на данный счет.</w:t>
      </w:r>
    </w:p>
    <w:p>
      <w:pPr>
        <w:pStyle w:val="Normal"/>
        <w:rPr/>
      </w:pPr>
      <w:r>
        <w:rPr/>
        <w:t>НОМЕНКЛАТУРА ЛЕКАРСТВЕННЫХ СРЕДСТВ</w:t>
      </w:r>
    </w:p>
    <w:p>
      <w:pPr>
        <w:pStyle w:val="Normal"/>
        <w:rPr/>
      </w:pPr>
      <w:r>
        <w:rPr/>
      </w:r>
    </w:p>
    <w:p>
      <w:pPr>
        <w:pStyle w:val="Normal"/>
        <w:rPr/>
      </w:pPr>
      <w:r>
        <w:rPr/>
        <w:t>Многие лекарственные средства, состоящие из одного активного вещества, могут быть названы по их химическому строению. Но в связи с большой сложностью их запоминания и неудобством применения химические названия в медицинской практике не используются.</w:t>
      </w:r>
    </w:p>
    <w:p>
      <w:pPr>
        <w:pStyle w:val="Normal"/>
        <w:rPr/>
      </w:pPr>
      <w:r>
        <w:rPr/>
      </w:r>
    </w:p>
    <w:p>
      <w:pPr>
        <w:pStyle w:val="Normal"/>
        <w:rPr/>
      </w:pPr>
      <w:r>
        <w:rPr/>
        <w:t>В настоящее время для обозначения лекарственных средств используют 2 вида названий:</w:t>
      </w:r>
    </w:p>
    <w:p>
      <w:pPr>
        <w:pStyle w:val="Normal"/>
        <w:rPr/>
      </w:pPr>
      <w:r>
        <w:rPr/>
      </w:r>
    </w:p>
    <w:p>
      <w:pPr>
        <w:pStyle w:val="Normal"/>
        <w:rPr/>
      </w:pPr>
      <w:r>
        <w:rPr/>
        <w:t>1) НЕПАТЕНТОВАННЫЕ международные, которые утверждаются официальными органами здравоохранения и используются в национальных и международных фармакопеях;</w:t>
      </w:r>
    </w:p>
    <w:p>
      <w:pPr>
        <w:pStyle w:val="Normal"/>
        <w:rPr/>
      </w:pPr>
      <w:r>
        <w:rPr/>
      </w:r>
    </w:p>
    <w:p>
      <w:pPr>
        <w:pStyle w:val="Normal"/>
        <w:rPr/>
      </w:pPr>
      <w:r>
        <w:rPr/>
        <w:t>2) КОММЕРЧЕСКИЕ, или фирменные названия, являющиеся коммерческой собственностью фармфирм. При этом один и тот же препарат может иметь множество названий. Транквилизатор диазенам имеет фирменные названия "седуксен", "сибазон", "реланиум" и т. д. Некоторые ЛС имеют более 100 наименований (например, витамин В12 ). Обычно на упаковке лекарственного препарата имеется как фирменное, так и международное непатентованное название.</w:t>
      </w:r>
    </w:p>
    <w:p>
      <w:pPr>
        <w:pStyle w:val="Normal"/>
        <w:rPr/>
      </w:pPr>
      <w:r>
        <w:rPr/>
      </w:r>
    </w:p>
    <w:p>
      <w:pPr>
        <w:pStyle w:val="Normal"/>
        <w:rPr/>
      </w:pPr>
      <w:r>
        <w:rPr/>
        <w:t>Предпочтительным является выписывание лекарств под их непатентованными названиями, что снижает возможность врачебных ошибок. Такие препараты дешевле, чем медикаменты с фирменным названием. Кроме того, выписывание лекарства под их непатентованным названием дает возможность аптеке предоставить больному препарат любой фирмы, производящей данное лекарство.</w:t>
      </w:r>
    </w:p>
    <w:p>
      <w:pPr>
        <w:pStyle w:val="Normal"/>
        <w:rPr/>
      </w:pPr>
      <w:r>
        <w:rPr/>
      </w:r>
    </w:p>
    <w:p>
      <w:pPr>
        <w:pStyle w:val="Normal"/>
        <w:rPr/>
      </w:pPr>
      <w:r>
        <w:rPr/>
        <w:t>Для клиницистов наиболее удобной классификацией лекарств является та, что строится по НОЗОЛОГИЧЕСКОМУ ПРИНЦИПУ (например, средства для лечения бронхиальной астмы, инфаркта миокарда, антидиабетические препараты и т. п. ). Но лучшие классификации учитывают такие признаки препаратов, как локализация действия, фармакологическое действие, терапевтическое применение. Одной из таких классификаций, являющихся наиболее совершенной, является классификация академика М. Д. Машковского, согласно которой изложен и его известный справочник.</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4T18:38:00Z</dcterms:created>
  <dc:creator>альфа</dc:creator>
  <dc:description/>
  <cp:keywords/>
  <dc:language>en-US</dc:language>
  <cp:lastModifiedBy>альфа</cp:lastModifiedBy>
  <dcterms:modified xsi:type="dcterms:W3CDTF">2007-04-04T18:41:00Z</dcterms:modified>
  <cp:revision>3</cp:revision>
  <dc:subject/>
  <dc:title/>
</cp:coreProperties>
</file>